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/12</w:t>
      </w:r>
    </w:p>
    <w:p>
      <w:pPr>
        <w:pStyle w:val="Heading4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                  2012 r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3"/>
        <w:tabs>
          <w:tab w:val="left" w:pos="-284" w:leader="none"/>
          <w:tab w:val="left" w:pos="0" w:leader="none"/>
          <w:tab w:val="left" w:pos="360" w:leader="none"/>
        </w:tabs>
        <w:spacing w:before="0" w:after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w sprawie zmiany uchwały Nr XX/417/11 Rady Miejskiej Wrocławia </w:t>
        <w:br/>
        <w:t>w sprawie budżetu Miasta na 2012 ro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"/>
        <w:ind w:firstLine="539"/>
        <w:rPr/>
      </w:pPr>
      <w:r>
        <w:rPr>
          <w:rFonts w:cs="Verdana" w:ascii="Verdana" w:hAnsi="Verdana"/>
          <w:sz w:val="22"/>
        </w:rPr>
        <w:t xml:space="preserve">Na podstawie art. 18 ust. 2 pkt 4 ustawy z dnia 8 marca 1990 r. </w:t>
        <w:br/>
        <w:t>o samorządzie gminnym (t.j. 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, art. 12 pkt 5 ustawy z dnia 5 czerwca 1998 r. o samorządzie powiatowym (t.j. 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, art. 211, art. 212, art. 214 ustawy z dnia 27 sierpnia 2009 r. o finansach publicznych (Dz.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uchwale Nr XX/417/11 Rady Miejskiej Wrocławia z dnia 29 grudnia </w:t>
        <w:br/>
        <w:t xml:space="preserve">2011 r. w sprawie budżetu Miasta na 2012 rok (Dz. Urz. Woj. Dolnośląskiego </w:t>
        <w:br/>
        <w:t>z dnia 24 stycznia 2012 r. poz. 323), wprowadza się następujące zmiany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w ust. 1 dochody budżetu Miasta zmniejsza się o kwotę 95.173.557 zł, z tego: w pkt 1 dochody bieżące zmniejsza się o kwotę 14.088.221 zł, w pkt 2 dochody majątkowe zmniejsza się o kwotę 81.085.336 zł, z tego: w lit. a dotacje i środki przeznaczone na inwestycje zmniejsza się o kwotę 81.085.336 zł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mniejsza się o kwotę 95.173.557 zł, </w:t>
        <w:br/>
        <w:t xml:space="preserve">z tego: w pkt 1 wydatki bieżące zmniejsza się o kwotę 18.941.047 zł, z tego: w lit. a wydatki jednostek budżetowych zmniejsza się o kwotę 17.824.069 zł, w tym: tiret pierwsze wydatki na wynagrodzenia i składki od nich naliczane zmniejsza się o kwotę 6.182.371 zł, w tym na programy finansowane </w:t>
        <w:br/>
        <w:t xml:space="preserve">z udziałem środków europejskich zmniejsza się o kwotę 428.194 zł, tiret drugie wydatki związane z realizacją ich statutowych zadań zmniejsza się </w:t>
        <w:br/>
        <w:t xml:space="preserve">o kwotę 10.626.763 zł, w tym na programy finansowane z udziałem środków europejskich zmniejsza się o kwotę 1.080.361 zł, w lit. b dotacje udzielane </w:t>
        <w:br/>
        <w:t xml:space="preserve">z budżetu Miasta na zadania bieżące zmniejsza się o kwotę 692.167 zł, w tym na programy finansowane z udziałem środków europejskich zmniejsza się </w:t>
        <w:br/>
        <w:t xml:space="preserve">o kwotę 1.297.915 zł, w lit. c świadczenia na rzecz osób fizycznych zmniejsza się o kwotę 424.811 zł, w pkt 2 wydatki majątkowe zmniejsza się o kwotę 76.232.510 zł, z tego: w lit. a inwestycje i zakupy inwestycyjne, w tym na programy finansowane z udziałem środków europejskich zmniejsza się </w:t>
        <w:br/>
        <w:t>o kwotę 76.232.510 zł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§ 2 otrzymuje brzmienie:</w:t>
      </w:r>
    </w:p>
    <w:p>
      <w:pPr>
        <w:pStyle w:val="TextBody"/>
        <w:tabs>
          <w:tab w:val="clear" w:pos="708"/>
          <w:tab w:val="left" w:pos="540" w:leader="none"/>
        </w:tabs>
        <w:spacing w:before="80" w:after="0"/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. Źródłem pokrycia deficytu budżetu Miasta w wysokości 160.000.000 zł będą przychody pochodzące z kredytu:</w:t>
      </w:r>
    </w:p>
    <w:p>
      <w:pPr>
        <w:pStyle w:val="TextBody"/>
        <w:numPr>
          <w:ilvl w:val="0"/>
          <w:numId w:val="6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Europejskiego Banku Inwestycyjnego w wysokości 46.000.000 zł,</w:t>
      </w:r>
    </w:p>
    <w:p>
      <w:pPr>
        <w:pStyle w:val="TextBody"/>
        <w:numPr>
          <w:ilvl w:val="0"/>
          <w:numId w:val="6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banku w wysokości 114.000.000 zł.</w:t>
      </w:r>
    </w:p>
    <w:p>
      <w:pPr>
        <w:pStyle w:val="TextBody"/>
        <w:tabs>
          <w:tab w:val="clear" w:pos="708"/>
          <w:tab w:val="left" w:pos="540" w:leader="none"/>
        </w:tabs>
        <w:spacing w:before="80" w:after="0"/>
        <w:ind w:left="90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Spłata zobowiązań z tytułu kredytów i pożyczek oraz wyemitowanych papierów wartościowych w łącznej kwocie 225.257.555 zł oraz udzielenie pożyczki z budżetu Miasta w wysokości 12.000.000 zł nastąpi </w:t>
        <w:br/>
        <w:t xml:space="preserve">z przychodów z wolnych środków jako nadwyżki środków pieniężnych na rachunku bieżącym budżetu, wynikających z rozliczeń wyemitowanych papierów wartościowych, kredytów i pożyczek z lat ubiegłych </w:t>
        <w:br/>
        <w:t>w wysokości 41.319.899 zł, z przychodów z kredytu z banku w wysokości 195.904.656 zł oraz z pożyczki z Wojewódzkiego Funduszu Ochrony Środowiska i Gospodarki Wodnej w wysokości 33.000 zł.</w:t>
      </w:r>
    </w:p>
    <w:p>
      <w:pPr>
        <w:pStyle w:val="TextBody"/>
        <w:tabs>
          <w:tab w:val="clear" w:pos="708"/>
          <w:tab w:val="left" w:pos="540" w:leader="none"/>
        </w:tabs>
        <w:spacing w:before="80" w:after="0"/>
        <w:ind w:left="540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3. Szczegółowy podział przychodów w łącznej wysokości 397.257.555 zł </w:t>
        <w:br/>
        <w:t xml:space="preserve">i rozchodów w łącznej wysokości 237.257.555 zł związanych </w:t>
        <w:br/>
        <w:t>z finansowaniem deficytu oraz spłatą zobowiązań Miasta zawiera załącznik nr 9.”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/>
      </w:pPr>
      <w:r>
        <w:rPr>
          <w:rFonts w:cs="Verdana" w:ascii="Verdana" w:hAnsi="Verdana"/>
          <w:sz w:val="22"/>
        </w:rPr>
        <w:t xml:space="preserve">w § 7 ust 1 otrzymuje brzmienie: </w:t>
      </w:r>
    </w:p>
    <w:p>
      <w:pPr>
        <w:pStyle w:val="TextBody"/>
        <w:spacing w:before="80" w:after="0"/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. Określa się limit zobowiązań z tytułu zaciąganych kredytów i pożyczek oraz emitowanych papierów wartościowych, z tego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60" w:leader="none"/>
        </w:tabs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spłatę zobowiązań z tytułu kredytów i pożyczek oraz emitowanych papierów wartościowych w wysokości 195.937.656 zł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60" w:leader="none"/>
        </w:tabs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finansowanie planowanego deficytu w wysokości 160.000.000 zł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260" w:leader="none"/>
        </w:tabs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krycie występującego w ciągu roku niedoboru środków finansowych w wysokości 400.000.000 zł.”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xtBody"/>
        <w:numPr>
          <w:ilvl w:val="6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ałącznikach nr 1, 2, 3, 4, 5, 6, 12 i 13 do uchwały XX/417/11 Rady Miejskiej Wrocławia z dnia 29 grudnia 2011 r. w sprawie budżetu Miasta na </w:t>
        <w:br/>
        <w:t>2012 rok wprowadza się zmiany (w odpowiednich pozycjach), które zostały przedstawione w załącznikach nr 1, 2, 3, 4, 5, 6, 7, 8 do niniejszej uchwały.</w:t>
      </w:r>
    </w:p>
    <w:p>
      <w:pPr>
        <w:pStyle w:val="TextBody"/>
        <w:numPr>
          <w:ilvl w:val="6"/>
          <w:numId w:val="5"/>
        </w:numPr>
        <w:tabs>
          <w:tab w:val="clear" w:pos="708"/>
          <w:tab w:val="left" w:pos="360" w:leader="none"/>
        </w:tabs>
        <w:spacing w:before="240" w:after="0"/>
        <w:ind w:left="357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nr 9 do uchwały Nr XX/417/11 Rady Miejskiej Wrocławia </w:t>
        <w:br/>
        <w:t>z dnia 29 grudnia 2011 r. w sprawie budżetu Miasta na 2012 rok otrzymuje brzmienie zgodne z załącznikiem nr 9 do niniejszej uchwały</w:t>
      </w:r>
    </w:p>
    <w:p>
      <w:pPr>
        <w:pStyle w:val="TextBody"/>
        <w:numPr>
          <w:ilvl w:val="6"/>
          <w:numId w:val="5"/>
        </w:numPr>
        <w:tabs>
          <w:tab w:val="clear" w:pos="708"/>
          <w:tab w:val="left" w:pos="360" w:leader="none"/>
        </w:tabs>
        <w:spacing w:before="240" w:after="0"/>
        <w:ind w:left="357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nr 11 do uchwały Nr XX/417/11 Rady Miejskiej Wrocławia </w:t>
        <w:br/>
        <w:t>z dnia 29 grudnia 2011 r. w sprawie budżetu Miasta na 2012 rok otrzymuje brzmienie zgodne z załącznikiem nr 10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wcity3"/>
        <w:spacing w:before="120" w:after="120"/>
        <w:ind w:hanging="0"/>
        <w:jc w:val="center"/>
        <w:rPr>
          <w:bCs w:val="false"/>
          <w:u w:val="single"/>
        </w:rPr>
      </w:pPr>
      <w:r>
        <w:rPr>
          <w:bCs w:val="false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2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>
          <w:sz w:val="20"/>
        </w:rPr>
      </w:pPr>
      <w:r>
        <w:rPr/>
        <w:t xml:space="preserve">ZMIANY PLANU DOCHODÓW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W związku z wnioskiem Biura Zarządzania Funduszami Europejskimi, a także </w:t>
        <w:br/>
        <w:t>w wyniku przeprowadzonej analizy wykonania dochodów Miasta dokonuje się zmniejszenia planu dochodów majątkowych w poz. Dotacje i środki na finansowanie wydatków związanych z realizacją zadań współfinansowanych ze środków europejskich o łączną kwotę 80.844.750 zł, poprzez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niejszenie środków z Funduszu Spójności o łączną kwotę 88.736.374 zł, z tego: zmniejszenie środków finansowych na zadaniach pn.: „Przebudowa </w:t>
        <w:br/>
        <w:t xml:space="preserve">ul. Wyścigowej w ciągu drogi krajowej nr 8 we Wrocławiu” o kwotę 316.400 zł, „Zintegrowany System Transportu Szynowego w Aglomeracji i we Wrocławiu – etap I” o kwotę 79.218.289 zł, „Budowa Północnej Obwodnicy Śródmiejskiej </w:t>
        <w:br/>
        <w:t>we Wrocławiu – etap I” o kwotę 9.201.685 zł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środków z funduszy strukturalnych o łączną kwotę 7.891.624 zł, poprzez: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planu dochodów o łączną kwotę 16.684.129 zł, z tego m. in. na zadaniach: „Budowa Narodowego Forum Muzyki we Wrocławiu” o kwotę 15.854.702 zł, „Modernizacja centrów kształcenia zawodowego na Dolnym Śląsku” o kwotę 829.425 zł,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niejszenie planu dochodów o łączną kwotę 8.792.505 zł, z tego m. in. na zadaniach: „Budowa Jednostki Ratowniczo – Gaśniczej PSP przy </w:t>
        <w:br/>
        <w:t xml:space="preserve">ul. Kosmonautów” o kwotę 3.230.000 zł, „Budowa połączenia Obwodnicy Śródmiejskiej z Portem Lotniczym we Wrocławiu” o kwotę 3.118.076 zł, „Budowa Systemu Informacji Miejskiej we Wrocławiu” o kwotę 580.251 zł, „Rewitalizacja Obszaru Wsparcia – Przedmieście Odrzańskie oraz WUWA” </w:t>
        <w:br/>
        <w:t>o kwotę 512.991 zł, „Rewaloryzacja Promenad Staromiejskich” o kwotę 491.022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przyznaniem dotacji z Narodowego Funduszu Ochrony Środowiska </w:t>
        <w:br/>
        <w:t xml:space="preserve">i Gospodarki Wodnej na refundację kosztów poniesionych przez gminę w zakresie zbierania porzuconych pojazdów wycofanych z eksploatacji za 2011 rok dokonuje się zwiększenia planu dochodów bieżących w poz. Dotacje i środki z funduszy - dotacja </w:t>
        <w:br/>
        <w:t xml:space="preserve">z Narodowego Funduszu Ochrony Środowiska i Gospodarki Wodnej o kwotę </w:t>
        <w:br/>
        <w:t>196.000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Na wniosek Zarządu Zasobu Komunalnego Nr ZZK/EE/3014/46/12 dokonuje się zmniejszenia planu dochodów bieżących w poz. Dochody z majątku - wpływy </w:t>
        <w:br/>
        <w:t xml:space="preserve">z czynszów za lokale użytkowe o kwotę 2.500.000 zł w związku z niższymi wpływami z tego tytułu spowodowanymi zwiększoną sprzedażą części lokali użytkowych oraz </w:t>
        <w:br/>
        <w:t>w poz. Pozostałe dochody - różne wpływy o kwotę 200 zł w związku z niższym niż planowano zwrotem pożyczek remontowych udzielonych wspólnotom mieszkaniowy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Edukacji Urzędu Miejskiego Wrocławia </w:t>
        <w:br/>
        <w:t xml:space="preserve">Nr WED-DBS.3026.245.2012 dokonuje się zmniejszenia planu dochodów bieżących </w:t>
        <w:br/>
        <w:t>w poz. Dochody z usług o łączną kwotę 5.704.776 zł, poprzez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planu dochodów z tytułu wpływów z opłat za miejsca w ośrodkach szkolno - wychowawczych o kwotę 58.890 zł w związku z większą liczbą dzieci przebywającą w tych jednostkach oświatowych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niejszenie planu dochodów z tytułu wpływów z opłat za przedszkole o kwotę 5.305.696 zł w związku ze zmianą zasad odpłatności za świadczenia </w:t>
        <w:br/>
        <w:t xml:space="preserve">w przedszkolach polegającą na zróżnicowaniu liczby godzin pobytu dzieci </w:t>
        <w:br/>
        <w:t>w przedszkolach, za które opłatę wnoszą rodzice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niejszenie planu dochodów z tytułu wpływów z opłat za żywienie o kwotę 28.234 zł w związku z mniejszą liczbą dzieci korzystających z wyżywienia </w:t>
        <w:br/>
        <w:t>w jednostkach oświatowych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niejszenie planu dochodów z tytułu wpływów z opłat za przygotowanie przedszkolne o kwotę 429.736 zł w związku z mniejszą liczbą dzieci pozostających w jednostkach oświatowych powyżej 8 godzin dziennie, za które pobierana jest opłat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Wrocławskiego Centrum Sportu, Hippiki i Rekreacji </w:t>
        <w:br/>
        <w:t xml:space="preserve">Nr L.dz.WCSHiR/6050/2012 dokonuje się zmniejszenia planu dochodów bieżących </w:t>
        <w:br/>
        <w:t xml:space="preserve">o łączną kwotę 132.071 zł, poprzez zwiększenie planu dochodów w poz. Dochody </w:t>
        <w:br/>
        <w:t>z majątku - najem i dzierżawa z tytułu wpływów z dzierżawy obiektów na terenie Partynic o kwotę 100.000 zł, zwiększenie planu dochodów w poz. Pozostałe dochody - różne wpływy z tytułu wpływów z zapisów na wyścigi o kwotę 145.400 zł oraz zmniejszenie planu dochodów w poz. Dochody z usług - dochody Wrocławskiego Centrum Sportu, Hippiki i Rekreacji z tytułu niższych niż planowano wpływów od sponsorów w związku z organizacją imprezy „Maraton – Wrocław” o kwotę 377.471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Zarządu Dróg i Utrzymania Miasta </w:t>
        <w:br/>
        <w:t>Nr FXXE.0320.70.114403.2012 dokonuje się zmniejszenia planu dochodów majątkowych w poz. Środki na zadania realizowane na podstawie porozumień/umów pozyskane z innych źródeł o kwotę 240.586 zł w związku z podpisaniem aneksu do porozumienia w sprawie wspólnej ze Spółdzielnią Mieszkaniową OSADA realizacji inwestycji w części zespołu urbanistycznego Kminkowa we Wrocławiu w ramach zadania pn. „Program rozwoju terenów pod mieszkalnictwo” w związku końcowym rozliczeniem robót dotyczących ww. inwestycji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Wydziału Finansowego oraz w związku z przeprowadzoną analizą wykonania dochodów Miasta w 2012 roku dokonuje się zmniejszenia planu dochodów bieżących o łączną kwotę 10.000.000 zł, z tego w poz.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pływy z podatków – podatek od czynności cywilnoprawnych o kwotę </w:t>
        <w:br/>
        <w:t>4.000.000 zł;</w:t>
      </w:r>
    </w:p>
    <w:p>
      <w:pPr>
        <w:pStyle w:val="Normal"/>
        <w:numPr>
          <w:ilvl w:val="1"/>
          <w:numId w:val="12"/>
        </w:numPr>
        <w:spacing w:lineRule="auto" w:line="360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ał w podatkach stanowiących dochód budżetu państwa – udział we wpływach z podatku dochodowego od osób fizycznych o kwotę 6.000.000 zł.</w:t>
      </w:r>
    </w:p>
    <w:p>
      <w:pPr>
        <w:pStyle w:val="Tekstpodstawowywcity3"/>
        <w:spacing w:before="120" w:after="120"/>
        <w:ind w:hanging="0"/>
        <w:jc w:val="center"/>
        <w:rPr>
          <w:sz w:val="20"/>
        </w:rPr>
      </w:pPr>
      <w:r>
        <w:rPr/>
        <w:t>ZMIANY PLANU DOCHODÓW I WYDATKÓW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cs="Verdana" w:ascii="Verdana" w:hAnsi="Verdana"/>
          <w:sz w:val="20"/>
        </w:rPr>
        <w:t xml:space="preserve">W związku z pismami Ministra Finansów Nr ST5/4822/14p/BKU/12, </w:t>
        <w:br/>
        <w:t xml:space="preserve">Nr ST5/4822/14g/BKU/12, Nr ST5/4822/19p/BKU/12, Nr ST5/4822/19g/BKU/12, </w:t>
        <w:br/>
        <w:t xml:space="preserve">Nr ST5/4822/16p/BKU/12, Nr ST5/4822/16g/BKU/12 informującymi o </w:t>
      </w:r>
      <w:r>
        <w:rPr>
          <w:rFonts w:cs="Verdana" w:ascii="Verdana" w:hAnsi="Verdana"/>
          <w:bCs/>
          <w:sz w:val="20"/>
        </w:rPr>
        <w:t xml:space="preserve">zwiększeniu części oświatowej subwencji ogólnej dla gminy i powiatu na dofinansowanie zadań oświatowych, kosztów związanych z wypłatą odpraw dla nauczycieli zwalnianych </w:t>
        <w:br/>
        <w:t xml:space="preserve">w trybie art. 20 Karty Nauczyciela, a także nauczycieli przechodzących na emeryturę na podstawie art. 88 Karty Nauczyciela oraz na dofinansowanie kosztów związanych ze wzrostem składki rentowej w 2012 roku dokonuje się zwiększenia planu dochodów </w:t>
        <w:br/>
        <w:t xml:space="preserve">w poz. Subwencja ogólna - część oświatowa subwencji ogólnej o łączną kwotę 6.823.855 zł, z tego dla gminy o kwotę 3.166.795 zł i dla powiatu o kwotę </w:t>
        <w:br/>
        <w:t>3.657.060 zł oraz zwiększenia planu wydatków z przeznaczeniem na powyższy cel. Jednocześnie uwalnia się środki własne gminy w równoważnej kwocie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Na wniosek Miejskiego Ośrodka Pomocy Społecznej Nr MOPS-ZDFI/1088/2012 oraz </w:t>
        <w:br/>
        <w:t xml:space="preserve">w związku z umową zawartą pomiędzy Ministrem Pracy i Polityki Społecznej a Gminą Wrocław o wsparcie realizacji zadania publicznego pn. „Resortowy Program Wspierania Rodziny i Systemie Pieczy Zastępczej na rok 2012 – Wsparcie rodzin zastępczych” dokonuje się zwiększenia planu dochodów w poz. Dotacje celowe </w:t>
        <w:br/>
        <w:t xml:space="preserve">z budżetu państwa na zadania powierzone powiatu o kwotę 78.463 zł oraz zwiększenia planu wydatków w dziale 852 (Pomoc społeczna), rozdziale </w:t>
        <w:br/>
        <w:t xml:space="preserve">85204 (Rodziny zastępcze) o kwotę 78.463 zł, z przeznaczeniem na realizację </w:t>
        <w:br/>
        <w:t>ww. programu. Koszt całkowity zadania wynosi 83.080 zł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Na wniosek Straży Miejskiej Wrocławia Nr GF.3011.20.2012 dokonuje się zwiększenia planu dochodów bieżących w poz. Pozostałe dochody – dochody Straży Miejskiej Wrocławia o kwotę 417.700 zł, w tym z oraz z tytułu wpływów z grzywien nałożonych za naruszenia przepisów ruchu drogowego ujawnione za pomocą fotoradarów o kwotę 150.000 zł. Jednocześnie środki w wysokości 150.000 zł przeznacza się na zadania służące poprawie bezpieczeństwa ruchu drogowego w zakresie inżynierii ruchu poprzez wyodrębnienie kwoty 150.000 zł w załączniku nr 10 do niniejszej uchwały </w:t>
        <w:br/>
        <w:t xml:space="preserve">w dziale 600 (Transport i łączność), rozdziale 60015 (Drogi publiczne w miastach na prawach powiatu). W związku z powyższym uwalnia się środki w wysokości </w:t>
        <w:br/>
        <w:t>150.000 zł zaplanowane w rozdziale 60015 (Drogi publiczne w miastach na prawach powiatu) i przenosi się je do działu 754 (Bezpieczeństwo publiczne i ochrona przeciwpożarowa), rozdziału 75416 (Straż gminna (miejska)) na pokrycie kosztów wzrostu składki rentowej o 2 % w br., a także na wypłatę premii i nagród dla strażników i pracowników jednostki o łączną kwotę 417.700 zł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Na podstawie aneksów do umowy zawartej pomiędzy Powiatem Wrocławskim, </w:t>
        <w:br/>
        <w:t xml:space="preserve">a Miastem Wrocław w sprawie przekazania dotacji celowej z budżetu państwa na pokrycie wydatków związanych z opłaceniem składek za bezrobotnych bez prawa do zasiłku dokonuje się zwiększenia planu dochodów bieżących w poz. Dotacje celowe na zadania realizowane na podstawie porozumień między jednostkami samorządu terytorialnego o łączną kwotę 285.000 zł. Zwiększa się również plan wydatków </w:t>
        <w:br/>
        <w:t>w dziale 851 (Ochrona zdrowia), rozdziale 85156 (Składki na ubezpieczenie zdrowotne oraz świadczenia dla osób nieobjętych obowiązkiem ubezpieczenia zdrowotnego) o kwotę 285.000 zł, z przeznaczeniem dla Powiatowego Urzędu Pracy we Wrocławiu na pokrycie wydatków związanych z opłaceniem składek za bezrobotnych bez prawa do zasiłku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Na wniosek Biura Rozwoju Wrocławia Urzędu Miejskiego Wrocławia </w:t>
        <w:br/>
        <w:t xml:space="preserve">Nr BRW.DO.3037.16.2012 w związku z umową zawartą pomiędzy Województwem Łódzkim a Gminą Wrocław dotyczącą udzielenia pomocy finansowej dla Gminy Wrocław z przeznaczeniem na wydatki związane z realizacją wspólnego przedsięwzięcia polegającego na opracowaniu „Koncepcji nowego połączenia kolejowego na linii Wrocław – Łódź – Warszawa wraz z analizą potencjalnych potoków ruchu pasażerskiego”. W związku z powyższym dokonuje się zwiększenia planu dochodów w poz. Dotacje celowe na zadania realizowane na podstawie porozumień między jednostkami samorządu terytorialnego o kwotę 15.000 zł oraz zwiększenia planu wydatków w dziale 710 (Działalność usługowa), rozdziale 71004 (Plany zagospodarowania przestrzennego) o kwotę 15.000 zł, z przeznaczeniem na </w:t>
        <w:br/>
        <w:t>ww. zadanie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Na wniosek Wydziału Organizacyjnego i Kadr Urzędu Miejskiego Wrocławia </w:t>
        <w:br/>
        <w:t xml:space="preserve">Nr WOK-RZ.042.1.54.2012 dokonuje się zmniejszenia planu dochodów bieżących </w:t>
        <w:br/>
        <w:t xml:space="preserve">w poz. Dotacje i środki na finansowanie wydatków związanych z realizacją zadań współfinansowanych ze środków europejskich o kwotę 550.608 zł oraz zmniejszenia planu wydatków w dziale 750 (Administracja publiczna), rozdziale 75095 (Pozostała działalność) o kwotę 114.024 zł w związku z zakończeniem realizacji projektu współfinansowanego ze środków europejskich pn. "Kompleksowy program wzmocnienia zdolności Urzędu Miejskiego Wrocławia do sprawnej i efektywnej realizacji zadań publicznych". 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Na wniosek Miejskiego Ośrodka Pomocy Społecznej Nr MOPS-NDRA/8111/2012 dokonuje się przeniesienia z roku 2013 na 2012 rok planu dochodów bieżących </w:t>
        <w:br/>
        <w:t xml:space="preserve">w poz. Dotacje i środki na finansowanie wydatków związanych z realizacją zadań współfinansowanych ze środków europejskich o kwotę 3.344 zł oraz wydatków </w:t>
        <w:br/>
        <w:t xml:space="preserve">w dziale 852 (Pomoc społeczna), rozdziale 85219 (Ośrodki Pomocy Społecznej) </w:t>
        <w:br/>
        <w:t xml:space="preserve">o kwotę 3.344 zł w związku z realizacją projektu współfinansowanego ze środków europejskich pn. "Karnet 15 + model współpracy trójsektorowej", z przeznaczeniem na wynagrodzenia i składki od nich naliczane w związku z wydłużeniem czasu pracy zespołu roboczego nad opracowywanym modelem w ramach współpracy </w:t>
        <w:br/>
        <w:t xml:space="preserve">z publicznymi i niepublicznymi instytucjami pomocy społecznej biorącymi udział </w:t>
        <w:br/>
        <w:t>w projekcie w roku 2012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Na wniosek Zarządu Obsługi Jednostek Miejskich Nr ZOJM/DPR/060/9459/12 dokonuje się zmniejszenia planu dochodów w poz. Dotacje i środki na finansowanie wydatków związanych z realizacją zadań współfinansowanych ze środków europejskich o kwotę 123.681 zł oraz zmniejszenie planu wydatków w dziale </w:t>
        <w:br/>
        <w:t xml:space="preserve">801 (Oświata i wychowanie), rozdziale 80110 (Gimnazja) o kwotę 123.681 zł </w:t>
        <w:br/>
        <w:t xml:space="preserve">w ramach projektu współfinansowanego ze środków Unii Europejskiej pn. "Badacz </w:t>
        <w:br/>
        <w:t>i humanista - wrocławski gimnazjalista". W związku ze zmianą harmonogramu płatności, niewykorzystane w 2012 roku środki finansowe zostają przeniesione na 2013 rok. Łączne nakłady finansowe na realizację projektu nie ulegną zmianie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ki Wydziału Edukacji Urzędu Miejskiego Wrocławia </w:t>
        <w:br/>
        <w:t xml:space="preserve">Nr WED-DPE.042.13.1.2012.16 oraz Nr WED-DPE.042.13.1.2012.15 oraz w związku </w:t>
        <w:br/>
        <w:t>z realizacją programu wymiany młodzieży w ramach współpracy placówek oświatowych polskich i niemieckich dokonuje się zmniejszenia planu dochodów bieżących w poz. Środki na zadania realizowane na podstawie porozumień/umów pozyskane z innych źródeł o łączną kwotę 7.741 zł oraz zmniejszenia planu wydatków bieżących w dziale 801 (Oświata i wychowanie) o łączną kwotę 6.294 zł, poprzez:</w:t>
      </w:r>
    </w:p>
    <w:p>
      <w:pPr>
        <w:pStyle w:val="Normal"/>
        <w:numPr>
          <w:ilvl w:val="1"/>
          <w:numId w:val="19"/>
        </w:numPr>
        <w:spacing w:lineRule="auto" w:line="360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niejszenie planu wydatków w rozdziale 80110 (Gimnazja) o kwotę 880 zł oraz w rozdziale 80120 (Licea ogólnokształcące) o kwotę 5.704 zł w związku z różnicą między kwotami wykazanymi we wnioskach złożonych o dofinansowanie wyjazdu uczniów do Niemiec, a kwotami wynikającymi z decyzji o wysokości przyznanej dotacji;</w:t>
      </w:r>
    </w:p>
    <w:p>
      <w:pPr>
        <w:pStyle w:val="Normal"/>
        <w:numPr>
          <w:ilvl w:val="1"/>
          <w:numId w:val="19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sz w:val="20"/>
        </w:rPr>
        <w:t xml:space="preserve">zwiększenie planu wydatków w rozdziale 80130 (Szkoły zawodowe) o kwotę </w:t>
        <w:br/>
        <w:t>290 zł, z przeznaczeniem dla Zespołu Szkół Ekonomicznych na realizację programu wymiany młodzieży polsko – niemieckiej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ki Wydziału Edukacji Urzędu Miejskiego Wrocławia </w:t>
        <w:br/>
        <w:t xml:space="preserve">Nr WED-DPE.042.23.1.2012 oraz Nr WED-DPE.042.1.1.2012 dokonuje się przeniesienia z roku 2012 na 2013 rok planu dochodów bieżących w poz. Dotacje </w:t>
        <w:br/>
        <w:t xml:space="preserve">i środki na finansowanie wydatków związanych z realizacją zadań współfinansowanych ze środków europejskich – pozostałe środki europejskie o kwotę 472.288 zł oraz planu wydatków w związku z realizacją projektów współfinansowanych ze środków europejskich pn. „Comenius 2011 – 2013” oraz </w:t>
        <w:br/>
        <w:t xml:space="preserve">pn. "Comenius 2012 - 2014" w ramach programu "Uczenie się przez całe życie", </w:t>
        <w:br/>
        <w:t>w dziale 801 (Oświata i wychowanie) o łączną kwotę 469.493 zł, z tego w rozdziale:</w:t>
      </w:r>
    </w:p>
    <w:p>
      <w:pPr>
        <w:pStyle w:val="Tekstpodstawowywcity3"/>
        <w:numPr>
          <w:ilvl w:val="1"/>
          <w:numId w:val="17"/>
        </w:numPr>
        <w:spacing w:lineRule="auto" w:line="360" w:before="120" w:after="0"/>
        <w:rPr>
          <w:bCs w:val="false"/>
          <w:sz w:val="20"/>
        </w:rPr>
      </w:pPr>
      <w:r>
        <w:rPr>
          <w:bCs w:val="false"/>
          <w:sz w:val="20"/>
        </w:rPr>
        <w:t>80101 (Szkoły podstawowe) o kwotę 58.900 zł;</w:t>
      </w:r>
    </w:p>
    <w:p>
      <w:pPr>
        <w:pStyle w:val="Tekstpodstawowywcity3"/>
        <w:numPr>
          <w:ilvl w:val="1"/>
          <w:numId w:val="1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80110 (Gimnazja) o kwotę 116.943 zł;</w:t>
      </w:r>
    </w:p>
    <w:p>
      <w:pPr>
        <w:pStyle w:val="Tekstpodstawowywcity3"/>
        <w:numPr>
          <w:ilvl w:val="1"/>
          <w:numId w:val="1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80120 (Licea ogólnokształcące) o kwotę 273.564 zł;</w:t>
      </w:r>
    </w:p>
    <w:p>
      <w:pPr>
        <w:pStyle w:val="Tekstpodstawowywcity3"/>
        <w:numPr>
          <w:ilvl w:val="1"/>
          <w:numId w:val="17"/>
        </w:numPr>
        <w:spacing w:lineRule="auto" w:line="360"/>
        <w:ind w:left="714" w:hanging="357"/>
        <w:rPr>
          <w:bCs w:val="false"/>
          <w:sz w:val="20"/>
        </w:rPr>
      </w:pPr>
      <w:r>
        <w:rPr>
          <w:sz w:val="20"/>
        </w:rPr>
        <w:t>80123 (Licea profilowane) o kwotę 20.086 zł.</w:t>
      </w:r>
    </w:p>
    <w:p>
      <w:pPr>
        <w:pStyle w:val="Normal"/>
        <w:spacing w:lineRule="auto" w:line="360"/>
        <w:ind w:left="357" w:firstLine="107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yższych zmian dokonuje się w związku z niewykorzystaniem do końca br. środków finansowych dotyczących m.in. wyjazdów zagranicznych kadry nauczycielskiej w ramach wymiany doświadczeń oraz nawiązania współpracy </w:t>
        <w:br/>
        <w:t xml:space="preserve">z międzynarodowymi placówkami zawodowymi o podobnym profilu działania, a także związanych z pozostałymi wydatkami bieżącymi dotyczącymi realizacji ww. projektów. 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ki Wrocławskiego Centrum Doskonalenia Nauczycieli </w:t>
        <w:br/>
        <w:t xml:space="preserve">Nr WCDN/DzP/DSW/502-19/12, Nr WCDN/DzP/AWF/502-16/12 oraz </w:t>
        <w:br/>
        <w:t xml:space="preserve">Nr WCDN/DzP/AWFII/502-03/12 dokonuje się zmniejszenia planu dochodów bieżących w poz. Dotacje i środki na finansowanie wydatków związanych z realizacją zadań współfinansowanych ze środków europejskich - środki z funduszy strukturalnych o kwotę 8.157 zł oraz zmniejszenia planu wydatków w dziale </w:t>
        <w:br/>
        <w:t xml:space="preserve">801 (Oświata i wychowanie), rozdziale 80142 (Ośrodki szkolenia, dokształcania </w:t>
        <w:br/>
        <w:t>i doskonalenia kadr) o łączną kwotę 8.157 zł i przesunięciem części tych środków na 2013 rok w związku z realizacją projektu współfinansowanego ze środków europejskich pn.:</w:t>
      </w:r>
    </w:p>
    <w:p>
      <w:pPr>
        <w:pStyle w:val="Tekstpodstawowywcity3"/>
        <w:numPr>
          <w:ilvl w:val="1"/>
          <w:numId w:val="3"/>
        </w:numPr>
        <w:spacing w:lineRule="auto" w:line="360" w:before="120" w:after="0"/>
        <w:rPr>
          <w:bCs w:val="false"/>
          <w:sz w:val="20"/>
        </w:rPr>
      </w:pPr>
      <w:r>
        <w:rPr>
          <w:bCs w:val="false"/>
          <w:sz w:val="20"/>
        </w:rPr>
        <w:t>"Poprzez praktykę do profesjonalizmu – nowa jakość praktyk studenckich”</w:t>
        <w:br/>
        <w:t>o kwotę 3.367 zł – niewykorzystane w 2012 roku środków finansowych na realizację projektu zostaną przeniesione na 2013 rok;</w:t>
      </w:r>
    </w:p>
    <w:p>
      <w:pPr>
        <w:pStyle w:val="Tekstpodstawowywcity3"/>
        <w:numPr>
          <w:ilvl w:val="1"/>
          <w:numId w:val="3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„</w:t>
      </w:r>
      <w:r>
        <w:rPr>
          <w:sz w:val="20"/>
        </w:rPr>
        <w:t>Nowa jakość praktyk pedagogicznych II” o kwotę 3.350 zł oraz „Nowa jakość praktyk pedagogicznych” o kwotę 1.440 zł – w związku z oszczędnościami poprzetargowymi na wyłonienie koordynatora projektu. Jednocześnie zmniejszeniu ulegną łączne nakłady finansowe na realizację ww. projektów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cs="Verdana" w:ascii="Verdana" w:hAnsi="Verdana"/>
          <w:sz w:val="20"/>
        </w:rPr>
        <w:t xml:space="preserve">Na wniosek Edukacji Urzędu Miejskiego Wrocławia Nr WED-DPE.042.26.1.2012 dokonuje się przeniesienia z roku 2012 na 2013 rok planu dochodów bieżących </w:t>
        <w:br/>
        <w:t xml:space="preserve">w poz. Dotacje i środki na finansowanie wydatków związanych z realizacją zadań współfinansowanych ze środków europejskich - pozostałe środki europejskie o kwotę 43.904 zł oraz planu wydatków w dziale 801 (Oświata i wychowanie), rozdziale </w:t>
        <w:br/>
        <w:t xml:space="preserve">80130 (Szkoły zawodowe) o kwotę 43.904 zł, w związku z niewykorzystaniem </w:t>
        <w:br/>
        <w:t xml:space="preserve">w 2012 roku środków finansowych na wynagrodzenia bezosobowe oraz wydatki bieżące w ramach projektu finansowanego ze środków europejskich </w:t>
        <w:br/>
        <w:t>pn. "Bezpieczeństwo w kształceniu zawodowym" w ramach programu "Uczenie się przez całe życie - Leonardo da Vinci"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Edukacji Urzędu Miejskiego Wrocławia </w:t>
        <w:br/>
        <w:t xml:space="preserve">Nr WED-DPE.042.1.6.2012 dokonuje się przeniesienia z roku 2012 na 2013 rok planu dochodów bieżących w poz. Dotacje i środki na finansowanie wydatków związanych </w:t>
        <w:br/>
        <w:t xml:space="preserve">z realizacją zadań współfinansowanych ze środków europejskich - pozostałe środki europejskie o kwotę 30.656 zł oraz planu wydatków w dziale 801 (Oświata </w:t>
        <w:br/>
        <w:t xml:space="preserve">i wychowanie), rozdziale 80130 (Szkoły zawodowe) o kwotę 38.780 zł, w związku </w:t>
        <w:br/>
        <w:t>z niewykorzystaniem w 2012 roku środków finansowych na wynagrodzenia bezosobowe oraz wydatki bieżące w ramach projektu finansowanego ze środków europejskich pn. "Zdrowie w życiu zawodowym – kompetencja zdrowotna jako czynnik jakości" w ramach programu "Uczenie się przez całe życie - Leonardo da Vinci"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Miejskiego Ośrodka Pomocy Społecznej </w:t>
        <w:br/>
        <w:t xml:space="preserve">Nr MOPS-ZDPS/9046/2012 dokonuje się zmniejszenia planu dochodów bieżących </w:t>
        <w:br/>
        <w:t>w poz. Dotacje i środki na finansowanie wydatków związanych z realizacją zadań współfinansowanych ze środków europejskich o kwotę 161.904 zł oraz zmniejszenia planu wydatków w dziale 852 (Pomoc społeczna), rozdziale 85218 (Powiatowe centra pomocy rodzinie) o kwotę 161.904 zł w związku z realizacją projektu współfinansowanego ze środków europejskich pn. "Wrocław Miastem Aktywnych". Powyższego zmniejszenia dokonuje się w związku z oszczędnościami powstałymi</w:t>
        <w:br/>
        <w:t>w trakcie realizacji projektu na wynagrodzeniach bezosobowych wraz z pochodnymi oraz pozostałych wydatkach bieżących. Jednocześnie zmniejszeniu ulegną łączne nakłady finansowe na realizację ww. projektu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Miejskiego Ośrodka Pomocy Społecznej </w:t>
        <w:br/>
        <w:t xml:space="preserve">Nr MOPS-ZDFI/1097/2012 dokonuje się zmniejszenia planu dochodów bieżących </w:t>
        <w:br/>
        <w:t>o łączną kwotę 107.615 zł, poprzez:</w:t>
      </w:r>
    </w:p>
    <w:p>
      <w:pPr>
        <w:pStyle w:val="Normal"/>
        <w:numPr>
          <w:ilvl w:val="1"/>
          <w:numId w:val="14"/>
        </w:numPr>
        <w:spacing w:lineRule="auto" w:line="360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iększenie planu dochodów w poz. Dotacje celowe na zadania realizowane na podstawie porozumień między jednostkami samorządu terytorialnego z tytułu wpłaty za pobyt dzieci w placówkach opiekuńczo – wychowawczych i rodzinach zastępczych oraz uczestników Warsztatów Terapii Zajęciowej z innych powiatów na terenie Wrocławia o kwotę 113.385 zł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niejszenie planu dochodów w poz. Pozostałe dochody – różne wpływy </w:t>
        <w:br/>
        <w:t xml:space="preserve">w związku z niższymi niż pierwotnie planowano zwrotami nienależnie pobranych świadczeń rodzinnych w latach ubiegłych przez świadczeniobiorców wraz </w:t>
        <w:br/>
        <w:t>z odsetkami o łączną kwotę 221.000 zł. Jednocześnie zmniejsza się plan wydatków w dziale 852 (Pomoc społeczna), rozdziale 85212 (Świadczenia rodzinne, świadczenie z funduszu alimentacyjnego oraz składki na ubezpieczenia emerytalne i rentowe z ubezpieczenia społecznego) o kwotę 221.000 zł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ki Centrum Integracji Społecznej Nr L.dz.1880/CIS/2012 oraz </w:t>
        <w:br/>
        <w:t>Nr L.dz.1878/CIS/2012 dokonuje się przeniesienia z roku 2012 na 2013 rok planu dochodów bieżących o łączną kwotę 1.466.996 zł, z tego w poz.:</w:t>
      </w:r>
    </w:p>
    <w:p>
      <w:pPr>
        <w:pStyle w:val="Tekstpodstawowywcity3"/>
        <w:numPr>
          <w:ilvl w:val="1"/>
          <w:numId w:val="10"/>
        </w:numPr>
        <w:spacing w:lineRule="auto" w:line="360" w:before="120" w:after="0"/>
        <w:rPr>
          <w:bCs w:val="false"/>
          <w:sz w:val="20"/>
        </w:rPr>
      </w:pPr>
      <w:r>
        <w:rPr>
          <w:bCs w:val="false"/>
          <w:sz w:val="20"/>
        </w:rPr>
        <w:t xml:space="preserve">Dotacje i środki na finansowanie wydatków związanych z realizacją zadań współfinansowanych ze środków europejskich o łączną kwotę 1.319.408 zł, </w:t>
        <w:br/>
        <w:t>z tego:</w:t>
      </w:r>
    </w:p>
    <w:p>
      <w:pPr>
        <w:pStyle w:val="Tekstpodstawowywcity3"/>
        <w:numPr>
          <w:ilvl w:val="2"/>
          <w:numId w:val="10"/>
        </w:numPr>
        <w:spacing w:lineRule="auto" w:line="360" w:before="120" w:after="0"/>
        <w:ind w:left="1077" w:hanging="357"/>
        <w:rPr>
          <w:bCs w:val="false"/>
          <w:sz w:val="20"/>
        </w:rPr>
      </w:pPr>
      <w:r>
        <w:rPr>
          <w:bCs w:val="false"/>
          <w:sz w:val="20"/>
        </w:rPr>
        <w:t>ze środków z funduszy strukturalnych o kwotę 1.264.743 zł,</w:t>
      </w:r>
    </w:p>
    <w:p>
      <w:pPr>
        <w:pStyle w:val="Tekstpodstawowywcity3"/>
        <w:numPr>
          <w:ilvl w:val="2"/>
          <w:numId w:val="10"/>
        </w:numPr>
        <w:spacing w:lineRule="auto" w:line="360"/>
        <w:ind w:left="1077" w:hanging="357"/>
        <w:rPr>
          <w:bCs w:val="false"/>
          <w:sz w:val="20"/>
        </w:rPr>
      </w:pPr>
      <w:r>
        <w:rPr>
          <w:bCs w:val="false"/>
          <w:sz w:val="20"/>
        </w:rPr>
        <w:t>z pozostałych środków europejskich o kwotę 54.665 zł,</w:t>
      </w:r>
    </w:p>
    <w:p>
      <w:pPr>
        <w:pStyle w:val="Tekstpodstawowywcity3"/>
        <w:numPr>
          <w:ilvl w:val="1"/>
          <w:numId w:val="10"/>
        </w:numPr>
        <w:spacing w:lineRule="auto" w:line="360" w:before="120" w:after="0"/>
        <w:rPr>
          <w:bCs w:val="false"/>
          <w:sz w:val="20"/>
        </w:rPr>
      </w:pPr>
      <w:r>
        <w:rPr>
          <w:bCs w:val="false"/>
          <w:sz w:val="20"/>
        </w:rPr>
        <w:t>Dochody z usług – wpływy z opłat za pobyt oraz wyżywienie dziecka u dziennego opiekuna (wkład Gminy do realizacji projektu) o kwotę 147.588 zł.</w:t>
      </w:r>
    </w:p>
    <w:p>
      <w:pPr>
        <w:pStyle w:val="Tekstpodstawowywcity3"/>
        <w:spacing w:lineRule="auto" w:line="360"/>
        <w:ind w:left="357" w:firstLine="1440"/>
        <w:rPr>
          <w:bCs w:val="false"/>
          <w:sz w:val="20"/>
        </w:rPr>
      </w:pPr>
      <w:r>
        <w:rPr>
          <w:bCs w:val="false"/>
          <w:sz w:val="20"/>
        </w:rPr>
        <w:t xml:space="preserve">Jednocześnie dokonuje się zmniejszenia planu wydatków w dziale </w:t>
        <w:br/>
        <w:t xml:space="preserve">852 (Pomoc społeczna), rozdziale 85232 (Centra integracji społecznej) o łączną kwotę 1.466.996 zł, m.in. w związku z przedłużeniem procedur przetargowych związanych </w:t>
        <w:br/>
        <w:t>z realizacją przez Centrum niektórych zadań w ramach projektów współfinansowanych z Programu Operacyjnego „Kapitał Ludzki” pn.:</w:t>
      </w:r>
    </w:p>
    <w:p>
      <w:pPr>
        <w:pStyle w:val="Tekstpodstawowywcity3"/>
        <w:numPr>
          <w:ilvl w:val="1"/>
          <w:numId w:val="7"/>
        </w:numPr>
        <w:spacing w:lineRule="auto" w:line="360" w:before="120" w:after="0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>Europrzedsiębiorca 45+” – zmniejszenie planu o kwotę 583.228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>Centrum Wspierania Organizacji Pozarządowych z terenu aglomeracji wrocławskiej Sektor 3” – zmniejszenie planu o kwotę 1.000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>Edukacja i praca bez barier” – zmniejszenie planu o kwotę 109.315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>Praca bez barier” – zmniejszenie planu o kwotę 184.715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>Połączeni sportem” – zmniejszenie planu o kwotę 48.221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>Wdrożenie programu opieki dziennej nad dziećmi w wieku do lat 3 na terenie Gminy Wrocław - zmniejszenie planu o kwotę 264.993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 xml:space="preserve">Model wsparcia jako innowacyjne narzędzie wzmacniające współpracę publicznych i niepublicznych instytucji pomocy społecznej oraz przedsiębiorców dedykowane gminnym zespołom interdyscyplinarnym” - zmniejszenie planu </w:t>
        <w:br/>
        <w:t>o kwotę 142.755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 xml:space="preserve">Liderzy coachingu – nowe metody pracy z seniorami” - zmniejszenie planu </w:t>
        <w:br/>
        <w:t>o kwotę 64.667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>Centrum Aktywnych” - zmniejszenie planu o kwotę 13.437 zł;</w:t>
      </w:r>
    </w:p>
    <w:p>
      <w:pPr>
        <w:pStyle w:val="Tekstpodstawowywcity3"/>
        <w:numPr>
          <w:ilvl w:val="1"/>
          <w:numId w:val="7"/>
        </w:numPr>
        <w:spacing w:lineRule="auto" w:line="360"/>
        <w:ind w:left="714" w:hanging="357"/>
        <w:rPr>
          <w:bCs w:val="false"/>
          <w:sz w:val="20"/>
        </w:rPr>
      </w:pPr>
      <w:r>
        <w:rPr>
          <w:bCs w:val="false"/>
          <w:sz w:val="20"/>
        </w:rPr>
        <w:t>„</w:t>
      </w:r>
      <w:r>
        <w:rPr>
          <w:bCs w:val="false"/>
          <w:sz w:val="20"/>
        </w:rPr>
        <w:t>Nowa Przystań” - zmniejszenie planu o kwotę 54.665 zł.</w:t>
      </w:r>
    </w:p>
    <w:p>
      <w:pPr>
        <w:pStyle w:val="Tekstpodstawowywcity3"/>
        <w:spacing w:lineRule="auto" w:line="360"/>
        <w:ind w:left="357" w:firstLine="3"/>
        <w:rPr>
          <w:sz w:val="20"/>
        </w:rPr>
      </w:pPr>
      <w:r>
        <w:rPr>
          <w:sz w:val="20"/>
        </w:rPr>
        <w:t>Koszt całkowity ww. projektów nie ulega zmianie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rocławskiego Zespołu Żłobków Nr GK.321.28.2012 dokonuje się zmniejszenia planu dochodów w poz. Dochody z usług - wpływy z opłat za żłobek </w:t>
        <w:br/>
        <w:t>o kwotę 260.911 zł oraz zmniejszenie planu wydatków w dziale 853 (Pozostałe zadania w zakresie polityki społecznej), rozdziale 85305 (Żłobki) o kwotę 260.911 zł w związku z dużą absencją dzieci w żłobkach, a także zmianami liczby płatnych godzin pobytu dziecka w żłobku z dziewięciu godzin na osiem godzin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Centrum Informacji i Rozwoju Społecznego </w:t>
        <w:br/>
        <w:t xml:space="preserve">Nr CIRS.ROJMR/0717-1240/12 dokonuje się przeniesienia z roku 2012 na 2013 rok planu dochodów w poz. Dotacje i środki na finansowanie wydatków związanych </w:t>
        <w:br/>
        <w:t xml:space="preserve">z realizacją zadań współfinansowanych ze środków europejskich o kwotę 320.835 zł oraz planu wydatków w dziale 853 (Pozostałe zadania w zakresie polityki społecznej), rozdziale 85395 (Pozostała działalność) o kwotę 320.835 zł w związku ze zmianą </w:t>
        <w:br/>
        <w:t>w harmonogramie realizacji projektu współfinansowanego ze środków Unii Europejskiej pn. "Różni Obywatele - Jedno Miasto"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Zdrowia i Spraw Społecznych Urzędu Miejskiego Wrocławia </w:t>
        <w:br/>
        <w:t xml:space="preserve">Nr WZD.N.3026.1.2012 dokonuje się zmniejszenia planu dochodów bieżących </w:t>
        <w:br/>
        <w:t xml:space="preserve">w poz. Dotacje i środki na finansowanie wydatków związanych z realizacją zadań współfinansowanych ze środków europejskich - środki z funduszy strukturalnych </w:t>
        <w:br/>
        <w:t xml:space="preserve">o kwotę 5.241 zł oraz zmniejszenia planu wydatków w dziale 853 (Pozostałe zadania w zakresie polityki społecznej), rozdziale 85395 (Pozostała działalność) o kwotę </w:t>
        <w:br/>
        <w:t xml:space="preserve">5.241 zł w związku realizacją projektu współfinansowanego ze środków europejskich pn. "Patron - Kompleksowy projekt wsparcia i promocji przedsiębiorczości osób niepełnosprawnych". Powyższego zmniejszenia dokonuje się w związku </w:t>
        <w:br/>
        <w:t xml:space="preserve">z oszczędnościami powstałymi w trakcie realizacji projektu na wynagrodzeniach bezosobowych wraz z pochodnymi oraz pozostałych wydatkach bieżących. Jednocześnie zmniejszeniu ulegną łączne nakłady finansowe na realizację </w:t>
        <w:br/>
        <w:t>ww. projektu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cs="Verdana" w:ascii="Verdana" w:hAnsi="Verdana"/>
          <w:sz w:val="20"/>
        </w:rPr>
        <w:t>Na wniosek Biura ds. Współpracy z Organizacjami Pozarządowymi Urzędu Miejskiego Wrocławia Nr BWO-ZOP.3026.13.2012 dokonuje się przeniesienia z roku 2012 na 2013 rok planu dochodów w poz. Dotacje i środki na finansowanie wydatków związanych z realizacją zadań współfinansowanych ze środków europejskich o kwotę 9.999 zł oraz planu wydatków w dziale 853 (Pozostałe zadania w zakresie polityki społecznej), rozdziale 85395 (Pozostała działalność) o kwotę 9.999 zł w związku ze zmianą harmonogramu realizacji projektu i przesunięciem na rok przyszły wykonania ewaluacji dotyczącej weryfikacji poprawności wypracowanych standardów w ramach projektu.</w:t>
      </w:r>
    </w:p>
    <w:p>
      <w:pPr>
        <w:pStyle w:val="Tekstpodstawowywcity3"/>
        <w:spacing w:before="120" w:after="120"/>
        <w:ind w:hanging="0"/>
        <w:jc w:val="center"/>
        <w:rPr>
          <w:sz w:val="20"/>
        </w:rPr>
      </w:pPr>
      <w:r>
        <w:rPr>
          <w:bCs w:val="false"/>
          <w:szCs w:val="20"/>
        </w:rPr>
        <w:t>ZMIANY PLANU WYDATKÓW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Na wniosek Biura Zarządzania Funduszami Europejskimi Urzędu Miejskiego Wrocławia Nr BZF.PS-O742-1931/2012 dokonuje się zmniejszenia planu wydatków w dziale </w:t>
        <w:br/>
        <w:t xml:space="preserve">600 (Transport i łączność), rozdziale 60095 (Pozostała działalność) o kwotę 46.800 zł dotyczącą wydatków zaplanowanych na promocję projektu współfinansowanego ze środków europejskich pn. </w:t>
      </w:r>
      <w:r>
        <w:rPr>
          <w:rFonts w:cs="Verdana" w:ascii="Verdana" w:hAnsi="Verdana"/>
          <w:sz w:val="20"/>
          <w:lang w:val="en-US"/>
        </w:rPr>
        <w:t xml:space="preserve">"CHAMPIONS - Improvement of CE regions' accessibility through air transport interconnectivity". </w:t>
      </w:r>
      <w:r>
        <w:rPr>
          <w:rFonts w:cs="Verdana" w:ascii="Verdana" w:hAnsi="Verdana"/>
          <w:sz w:val="20"/>
        </w:rPr>
        <w:t>Łączne nakłady finansowe nie ulegają zmianie. Projekt będzie kontynuowany w 2013 roku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Prawnego Urzędu Miejskiego Wrocławia </w:t>
        <w:br/>
        <w:t>Nr WPN-DO-FN.3026.26.2012 dokonuje się zmniejszenia planu wydatków w dziale 750 (Administracja publiczna), rozdziale 75023 (Urzędy gmin (miast i miast na prawach powiatu) o kwotę 213.000 zł w związku z niższymi niż planowano wydatkami na wykonanie opinii prawnych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Biura Współpracy z Uczelniami Wyższymi Urzędu Miejskiego Wrocławia </w:t>
        <w:br/>
        <w:t xml:space="preserve">Nr BWU.3026.3.2012.AZ dokonuje się zmniejszenia planu wydatków w ramach działu 803 (Szkolnictwo wyższe) o łączną kwotę 270.000 zł, z tego w rozdziale </w:t>
        <w:br/>
        <w:t xml:space="preserve">80309 (Pomoc materialna dla studentów i doktorantów) o kwotę 42.940 zł oraz </w:t>
        <w:br/>
        <w:t xml:space="preserve">w rozdziale 80395 (Pozostała działalność) o kwotę 227.060 zł w związku </w:t>
        <w:br/>
        <w:t xml:space="preserve">z niewykorzystaniem w br. środków finansowych przeznaczonych na realizację przedsięwzięcia pn. "Miejski Program Wsparcia Partnerstwa Szkolnictwa Wyższego </w:t>
        <w:br/>
        <w:t>i Nauki oraz Sektora Aktywności Gospodarczej - Mozart", z uwagi na zmianę harmonogramu wydatków spowodowaną przedłużającą się procedurą tworzenia partnerstw naukowo - biznesowych i związanym z tym zawieraniem umów stażowych w ramach programu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ami Zarządu Inwestycji Miejskich Nr NZP.0310.206.2012.AA, </w:t>
        <w:br/>
        <w:t xml:space="preserve">Nr NZP.0310.205.2012.AA oraz Nr NZP.0310.212.2012.AA dokonuje się zmniejszenia planu wydatków w dziale 801 (Oświata i wychowanie) o łączną kwotę 802.635 zł, </w:t>
        <w:br/>
        <w:t xml:space="preserve">z tego w rozdziale 80101 (Szkoły podstawowe) o kwotę 198.683 zł, rozdziale </w:t>
        <w:br/>
        <w:t xml:space="preserve">80104 (Przedszkola) o kwotę 539.952 zł oraz w rozdziale 80195 (Pozostała działalność) o kwotę 64.000 zł w związku z zakończonymi zadaniami remontowymi </w:t>
        <w:br/>
        <w:t>w szkołach podstawowych, przedszkolach oraz w związku z oszczędnościami dotyczącymi wydatków na wykonanie ekspertyz w placówkach oświatowych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Wydziału Edukacji Urzędu Miejskiego Wrocławia </w:t>
        <w:br/>
        <w:t>Nr WED.DSE.042.1.154.2012 dokonuje się zmniejszenia planu wydatków w dziale 801 (Oświata i wychowanie), rozdziale 80195 (Pozostała działalność) o kwotę 2.500.000 zł w związku z przedłużającą się procedurą przetargową dotyczącą przeprowadzenia szkoleń dla użytkowników Zintegrowanego Systemu Zarządzania Wrocławską Oświatą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Wydziału Edukacji Urzędu Miejskiego Wrocławia </w:t>
        <w:br/>
        <w:t xml:space="preserve">Nr WED-DBS.3026.245.2012 dokonuje się zmniejszenia planu wydatków o łączną kwotę 6.997.865 zł, z tego w dziale 801 (Oświata i wychowanie) o kwotę 6.419.561 zł oraz w dziale 854 (Edukacyjna opieka wychowawcza) o kwotę 578.304 zł w związku </w:t>
        <w:br/>
        <w:t>z niższymi niż planowano wydatkami na pokrycie kosztów m. in. zakupu energii elektrycznej, środków żywności, odpisów na Zakładowy Fundusz Świadczeń Socjalnych w placówkach oświatowych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iem Wydziału Zdrowia i Spraw Społecznych Urzędu Miejskiego Wrocławia Nr WZD.O.3021.8.2012.HJP dokonuje się zmniejszenia planu wydatków ze środków własnych gminy w dziale 853 (Pozostałe zadania w zakresie polityki społecznej), rozdziale 85305 (Żłobki) o kwotę 3.859.480 zł w związku z przyznaną dotacją celową z budżetu państwa na dofinansowanie kosztów utrzymania miejsc opieki nad dziećmi w wieku do lat 3 w Żłobku Nr 14 przy ul. Mulickiej oraz </w:t>
        <w:br/>
        <w:t>w Niepublicznym Żłobku "Małe Ludki" przy ul. Pabianickiej oraz na dofinansowanie zadań w zakresie organizacji opieki nad dziećmi w wieku do lat 3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Miejskiego Ośrodka Pomocy Społecznej Nr MOPS-ZDFI-2012 dokonuje się zmniejszenia planu wydatków o łączną kwotę 827.885 zł, z tego w dziale:</w:t>
      </w:r>
    </w:p>
    <w:p>
      <w:pPr>
        <w:pStyle w:val="Normal"/>
        <w:numPr>
          <w:ilvl w:val="1"/>
          <w:numId w:val="18"/>
        </w:numPr>
        <w:spacing w:lineRule="auto" w:line="360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52 (Pomoc społeczna) o łączną kwotę 825.825 zł, z tego w rozdziale: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5201 (Placówki opiekuńczo - wychowawcze) o kwotę 364.123 zł;</w:t>
      </w:r>
    </w:p>
    <w:p>
      <w:pPr>
        <w:pStyle w:val="Normal"/>
        <w:numPr>
          <w:ilvl w:val="2"/>
          <w:numId w:val="2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5202 (Domy pomocy społecznej) o kwotę 97.005 zł;</w:t>
      </w:r>
    </w:p>
    <w:p>
      <w:pPr>
        <w:pStyle w:val="Normal"/>
        <w:numPr>
          <w:ilvl w:val="2"/>
          <w:numId w:val="2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5204 (Rodziny zastępcze) o kwotę 119.013 zł;</w:t>
      </w:r>
    </w:p>
    <w:p>
      <w:pPr>
        <w:pStyle w:val="Normal"/>
        <w:numPr>
          <w:ilvl w:val="2"/>
          <w:numId w:val="2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5212 (Świadczenia rodzinne, świadczenie z funduszu alimentacyjnego oraz składki na ubezpieczenia emerytalne i rentowe z ubezpieczenia społecznego) </w:t>
        <w:br/>
        <w:t>o kwotę 32.904 zł;</w:t>
      </w:r>
    </w:p>
    <w:p>
      <w:pPr>
        <w:pStyle w:val="Normal"/>
        <w:numPr>
          <w:ilvl w:val="2"/>
          <w:numId w:val="2"/>
        </w:numPr>
        <w:spacing w:lineRule="auto" w:line="360"/>
        <w:ind w:left="107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5219 (Ośrodki Pomocy Społecznej) o kwotę 212.780 zł;</w:t>
      </w:r>
    </w:p>
    <w:p>
      <w:pPr>
        <w:pStyle w:val="Normal"/>
        <w:numPr>
          <w:ilvl w:val="1"/>
          <w:numId w:val="18"/>
        </w:numPr>
        <w:spacing w:lineRule="auto" w:line="360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53 (Pozostałe zadania w zakresie polityki społecznej), rozdziale 85395 (Pozostała działalność) o kwotę 2.060 zł.</w:t>
      </w:r>
    </w:p>
    <w:p>
      <w:pPr>
        <w:pStyle w:val="Normal"/>
        <w:spacing w:lineRule="auto" w:line="360"/>
        <w:ind w:left="360" w:firstLine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w. zmniejszenia ze środków własnych budżetu Miasta dokonuje się </w:t>
        <w:br/>
        <w:t>m. in. w związku z przyznaną dotacją celową z budżetu państwa na dofinansowanie zadań wynikających z ustawy o wspieraniu rodziny i systemie pieczy zastępczej oraz w związku z oszczędnościami wydatków dotyczącymi realizacji zadań bieżących związanych z działalnością Miejskiego Ośrodka Pomocy Społecznej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Centrum Informacji i Rozwoju Społecznego Nr CIRS.DR/0717-1143/12 dokonuje się zmniejszenia planu wydatków w dziale 852 (Pomoc społeczna), rozdziale 85220 (Jednostki specjalistycznego poradnictwa, mieszkania chronione i ośrodki interwencji kryzysowej) o kwotę 276.300 zł na zadaniu remontowym pn. "Remont dziedzińca budynku przy pl. Dominikańskim" - w związku z przedłużającą się procedurą uzupełniania dokumentacji przetargowej środki finansowe zaplanowane na to zadanie nie zostaną wykorzystane do końca br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Departamentu Infrastruktury i Gospodarki Urzędu Miejskiego Wrocławia Nr DIG.DO.3021.11.2012.BR dokonuje się zmniejszenia planu wydatków w dziale </w:t>
        <w:br/>
        <w:t xml:space="preserve">921 (Kultura i ochrona dziedzictwa narodowego), rozdziale 92108 (Filharmonie, orkiestry, chóry i kapele) o kwotę 1.928.570 zł w związku z niewykorzystaniem </w:t>
        <w:br/>
        <w:t>w całości w br. środków finansowych na udzielenie gwarancji zapłaty dla wykonawcy robót budowlanych w ramach kontraktu na realizację zadania pn. "Budowa Narodowego Forum Muzyki we Wrocławiu"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Na wniosek Zarządu Zieleni Miejskiej dokonuje się zwiększenia planu wydatków </w:t>
        <w:br/>
        <w:t xml:space="preserve">w dziale 900 (Gospodarka komunalna i ochrona środowiska), rozdziale </w:t>
        <w:br/>
        <w:t>90001 (Gospodarka ściekowa i ochrona wód) o kwotę 260.000 zł, z przeznaczeniem na pokrycie kosztów dotyczących zarządzania i eksploatacji systemu kanalizacji deszczowej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Kultury Urzędu Miejskiego Wrocławia </w:t>
        <w:br/>
        <w:t>Nr WKL-FI.3037.249.2012.RG  dokonuje się zmniejszenia planu wydatków w dziale 921 (Kultura i ochrona dziedzictwa narodowego), rozdziale 92114 (Pozostałe instytucje kultury) o kwotę 299.700 zł w związku z niewykorzystaniem w 2012 roku części dotacji podmiotowej z budżetu Miasta zaplanowanej na działalność bieżącą dla Biura Festiwalowego Impart 2016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konuje się zwiększenia planu wydatków w dziale 921 (Kultura i ochrona dziedzictwa narodowego), rozdziale 92108 (Filharmonie, orkiestry, chóry i kapele) </w:t>
        <w:br/>
        <w:t>o kwotę 1.300.000 zł, z przeznaczeniem dla Filharmonii Wrocławskiej na dofinansowanie bieżącej działalności.</w:t>
      </w:r>
    </w:p>
    <w:p>
      <w:pPr>
        <w:pStyle w:val="Tekstpodstawowywcity3"/>
        <w:numPr>
          <w:ilvl w:val="0"/>
          <w:numId w:val="4"/>
        </w:numPr>
        <w:spacing w:lineRule="auto" w:line="360" w:before="120" w:after="120"/>
        <w:rPr/>
      </w:pPr>
      <w:r>
        <w:rPr>
          <w:sz w:val="20"/>
        </w:rPr>
        <w:t xml:space="preserve">W związku z wnioskiem Wydziału Inżynierii Miejskiej Urzędu Miejskiego Wrocławia dokonuje się </w:t>
      </w:r>
      <w:r>
        <w:rPr>
          <w:i/>
          <w:sz w:val="20"/>
          <w:u w:val="single"/>
        </w:rPr>
        <w:t>zmniejszenia planu wydatków na następujących zadaniach inwestycyjnych</w:t>
      </w:r>
      <w:r>
        <w:rPr>
          <w:sz w:val="20"/>
        </w:rPr>
        <w:t>:</w:t>
      </w:r>
    </w:p>
    <w:p>
      <w:pPr>
        <w:pStyle w:val="Tekstpodstawowywcity3"/>
        <w:numPr>
          <w:ilvl w:val="1"/>
          <w:numId w:val="21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ace przygotowawcze i zadania towarzyszące inwestycjom współfinansowanym przez UE” w dziale 600, rozdziale 60015 o kwotę 66.162 zł - zmniejszenie planu wydatków w bieżącym roku wynika z przesunięcia terminu wykonania raportu środowiskowego dla zadania „Budowa Alei Wielkiej Wyspy”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ace przygotowawcze i zadania towarzyszące inwestycjom drogowym” w dziale 600, rozdziale 60015 o kwotę 1.131.617 zł – w związku z przesunięciem części środków finansowych na 2013 rok zaplanowanych na wykonanie inwentaryzacji oraz wyceny składników majątkowych. Ponadto dokonuje się zmniejszenia planu wydatków w 2012 roku zaplanowanych na wykupy bądź odszkodowania za grunty. Zmniejszenie planu wydatków w bieżącym roku wynika także z przesunięcia na 2013 płatności dla zadań: Zagospodarowanie Placu Społecznego, Przebudowa skrzyżowania Dubois - Drobnera, Przebudowa ul. Krupniczej, Przebudowa </w:t>
        <w:br/>
        <w:t>ul. Miński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dowa nowych sygnalizacji świetlnych” w dziale 600, rozdziale 60015 o kwotę 3.060 zł – zmniejszenie planu wydatków wynika z zrealizowania wszystkich zadań zaplanowanych w br.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gram rowerowy” w dziale 600, rozdziale 60015 o kwotę 3.090 zł – zmniejszenie planu wydatków wynika z oszczędności po rozliczeniu zadania: "Dostosowanie wysokości krawężników w ciągu istniejących i planowanych ścieżek rowerowych"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powiązań miejskiego układu drogowego z węzłami AOW” w dziale </w:t>
        <w:br/>
        <w:t xml:space="preserve">600, rozdziale 60015 o kwotę 51.864 zł - zmniejszenie planu wydatków </w:t>
        <w:br/>
        <w:t>w bieżącym roku związana jest z rozliczeniem nadzoru inwestycyjnego nad zadaniem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Rozbudowa układu komunikacyjnego w obrębie osiedla Psie Pole” w dziale </w:t>
        <w:br/>
        <w:t>600, rozdziale 60015 o kwotę 363.892 zł – zmniejszenie planu wydatków w br. zaplanowanych na wykupy terenów. Przesunięcie części środków finansowych na 2013 rok dotyczy m.in. obsługi laboratorium, prac geodezyjnych i nadzoru autorskiego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zebudowa ul. Bardzkiej w ciągu drogi wojewódzkiej nr 395 we Wrocławiu” </w:t>
        <w:br/>
        <w:t xml:space="preserve">w dziale 600, rozdziale 60015 o kwotę 2.959.500 zł - zmniejszenie planu wydatków na 2012 rok do kwoty wypłaconych odszkodowań za grunty. </w:t>
        <w:br/>
        <w:t>Na 2013 rok przesunięte zostają środki na odszkodowania pozostałe do wypłaty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Północnej Obwodnicy Śródmiejskiej we Wrocławiu - etap I” w dziale </w:t>
        <w:br/>
        <w:t xml:space="preserve">600, rozdziale 60015 o kwotę 9.535 zł - zmniejszenie planu wydatków wynika </w:t>
        <w:br/>
        <w:t>z ostatecznego rozliczenia zadania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zebudowa ul. Wyścigowej w ciągu drogi krajowej nr 8 we Wrocławiu” w dziale 600, rozdziale 60015 o kwotę 47.661 zł (środki własne) oraz o kwotę 2.349 zł (środki z Funduszu Spójności) - zmniejszenie planu wydatków wynika </w:t>
        <w:br/>
        <w:t>z ostatecznego rozliczenia zadania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Zintegrowany System Transportu Szynowego w Aglomeracji i we Wrocławiu - etap I” w dziale 600, rozdziale 60015 o kwotę 882.969 zł (środki własne) oraz </w:t>
        <w:br/>
        <w:t>o kwotę 11.525.480 zł (środki z Funduszu Spójności) – zmniejszenie planu wydatków w bieżącym roku wynika z rozliczenia części zrealizowanych zadań, natomiast przesunięcie części środków na 2013 rok spowodowane jest przedłużeniem terminu realizacji ITS oraz koniecznością zabezpieczenia środków na ostateczne rozliczenia zakończonych zadań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dowa połączenia Portu Lotniczego ze Stadionem Piłkarskim w ciągu drogi krajowej nr 94 we Wrocławiu” w dziale 600, rozdziale 60015 o kwotę 2.609.764 zł – zmniejszenie planu wydatków spowodowane jest niewydatkowaniem w całości środków finansowych zaplanowanych na odszkodowania za grunty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zebudowa ul. Buforowej w ciągu drogi wojewódzkiej nr 395 we Wrocławiu” </w:t>
        <w:br/>
        <w:t>w dziale 600, rozdziale 60015 o kwotę 788.303 zł - zmniejszenie planu wydatków w b.r. wynika z przesunięcia terminu opracowania dokumentacji projektow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Zagospodarowanie terenu wschodniego pomiędzy obszarem stadionu i rzeką Ślęzą” w dziale 600, rozdziale 60015 o kwotę 4.322.746 zł – przeniesienie środków finansowych z roku 2012 na rok 2013 wynika z przesunięcia płatności na wypłatę odszkodowań za grunty na rok przyszły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Inteligentny System Transportu "ITS Wrocław"” w dziale 600, rozdziale </w:t>
        <w:br/>
        <w:t>60015 o kwotę 243.784 zł (środki własne) oraz o kwotę 72.414 zł (środki z UE) - zmniejszenie środków finansowych w 2012 obejmuje wydatki zaplanowane za nadzór inwestorski oraz promocję projektu. Środki finansowe na realizację tych zadań zostały zaplanowane w budżecie na rok 2013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zygotowanie realizacji budowy Alei Wielkiej Wyspy we Wrocławiu w procedurze PPP” w dziale 600, rozdziale 60015 o kwotę 450.000 zł – zmniejszenie planu wydatków w b.r. obejmuje środki finansowe na przygotowanie procedury wyboru wykonawcy w trybie Partnerstwa Publiczno - Prywatnego. Środki finansowe na przygotowanie ww. procedury zostały zaplanowane w budżecie na rok 2013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ogram poprawy stanu technicznego torowisk” w dziale 600, rozdziale </w:t>
        <w:br/>
        <w:t xml:space="preserve">60015 o kwotę 5.000 zł - zmniejszenie planu wydatków w bieżącym roku wynika </w:t>
        <w:br/>
        <w:t>z zakończenia procedury przetargowej dotyczącej nadzoru autorskiego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ogram poprawy stanu technicznego chodników” w dziale 600, rozdziale </w:t>
        <w:br/>
        <w:t>60015 o kwotę 31.971 zł – zmniejszenie środków finansowych na tym zadaniu wynika z rozliczenia zadań obejmujących prace w obrębie skweru Św. Antoniego oraz chodnika przy ul. Bobrz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 xml:space="preserve">Program poprawy stanu technicznego obiektów inżynierskich” w dziale </w:t>
        <w:br/>
        <w:t>600, rozdziale 60015 o kwotę 60.000 zł – zmniejszenie planu wydatków związane jest z planowanym przedłużeniem dzierżawy mostu tymczasowego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Słodowego </w:t>
        <w:br/>
        <w:t>i przeniesieniem na rok 2013 kosztów jego demontaż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zebudowa ul. Wyszyńskiego - prace przygotowawcze” w dziale 600, rozdziale 60015 o kwotę 51.540 zł - zmniejszenie planu wydatków wynika z zakończenia </w:t>
        <w:br/>
        <w:t>i rozliczenia zadania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dowa zintegrowanego węzła przesiadkowego w rejonie Stadionu Euro 2012 - część kolejowa” w dziale 600, rozdziale 60015 o kwotę 3.503 zł - zmniejszenie planu wydatków wynika z zakończenia i rozliczenia zadania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oprawa funkcjonalności komunikacyjnej w rejonie centrum” w dziale </w:t>
        <w:br/>
        <w:t xml:space="preserve">600, rozdziale 60015 o kwotę 308.105 zł - zmniejszenie planu wydatków wynika </w:t>
        <w:br/>
        <w:t xml:space="preserve">z przesunięcia na rok przyszły robót dodatkowych związanych m.in. z wykonaniem podbudowy na parkingu przy Podwalu, wymianą rur kamionkowych, wykonaniem zabudowy torowiska z płyt betonowych w rejonie ul. Świdnickiej i przystanku autobusowego, wykonaniem badań laboratoryjnych oraz prac geodezyjnych. Środki finansowe na wykonanie ww. prac zostały zaplanowane w budżecie na </w:t>
        <w:br/>
        <w:t>rok 2013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dowa ul. Racławickiej” w dziale 600, rozdziale 60016 o kwotę 551.817 zł (środki własne) oraz o kwotę 69.105 zł (środki z UE) - zmniejszenie planu wydatków w bieżącym roku wynika z przesunięcia terminu wykonania korekt do dokumentacji projektow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zebudowa ul. Przyjaźni” w dziale 600, rozdziale 60016 o kwotę 282.400 zł – zmniejszenie planu wydatków w bieżącym roku na zadaniu wynika z oszczędności po rozliczeniu umowy na prace projektowe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Systemu Informacji Miejskiej we Wrocławiu” w dziale 600, rozdziale 60016 o kwotę 133.417 zł – zmniejszenie planu wydatków w związku </w:t>
        <w:br/>
        <w:t>z zakończeniem realizacji projektu SIM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 xml:space="preserve">Przebudowa ul. Kamieńskiego od ul. Starościńskiej do granic miasta” w dziale 600, rozdziale 60016 o kwotę 195.752 zł - zmniejszenie planu wydatków </w:t>
        <w:br/>
        <w:t>w związku z zakończeniem i rozliczeniu zadania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 xml:space="preserve">MAN Wrocław. Wrocławska sieć teleinformatyczna na potrzeby sprawnego zarządzania miastem” w dziale 600, rozdziale 60053 o kwotę 86.741 zł (środki własne) oraz o kwotę 267.002 zł (środki z UE) - przeniesienie planu wydatków </w:t>
        <w:br/>
        <w:t>z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2012 roku na 2013 rok wynika z podpisanego aneksu do umowy </w:t>
        <w:br/>
        <w:t>o dofinansowanie projektu i zaktualizowanego harmonogramu realizacji Projekt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nieodpłatnego, bezprzewodowego dostępu do internetu dla mieszkańców i gości Wrocławia - Miejski Internet” w dziale 600, rozdziale 60053 o kwotę </w:t>
        <w:br/>
        <w:t>10.726 zł (środki własne) oraz o kwotę 60.786 zł (środki z UE) - zmniejszenie planu wydatków wynika z podpisanego aneksu do umowy o dofinansowanie projektu i zaktualizowanego harmonogramu realizacji projekt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Zakupy inwestycyjne związane z realizacją projektu „CHAMPIONS - Improvement of CE regions' accessibility through air transport interconnectivity" w dziale </w:t>
        <w:br/>
        <w:t xml:space="preserve">600, rozdziale 60095 o kwotę 25.167 zł (środki własne) oraz o kwotę 142.616 zł (środki z UE) – przeniesienie środków finansowych z 2012 roku na 2013 rok zaplanowanych na wykonanie systemu informacji pasażerskiej wynika ze zmiany harmonogramu prac oraz zakończenia procedury przetargowej na projekt dotyczący budowy systemu ewidencji przestrzennej ulic i adresów wraz </w:t>
        <w:br/>
        <w:t xml:space="preserve">z uniwersalnym interfejsem integracyjnym – prace te będą realizowane </w:t>
        <w:br/>
        <w:t>w przyszłym rok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ogram wspierania budownictwa społecznego” w dziale 700, rozdziale 70005 </w:t>
        <w:br/>
        <w:t>o kwotę 358.000 zł – zmniejszenie planu wydatków spowodowana jest przedłużającą się procedurą związaną z wykupem i wypłatą odszkodowań za działki dla ul. Starogajowej oraz końcowym rozliczeniem prac projektowych dla osiedla Brochów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ogram rozwoju terenów pod mieszkalnictwo” w dziale 700, rozdziale 70005 </w:t>
        <w:br/>
        <w:t>o kwotę 410.652 zł – zmniejszenie planu wydatków wynika  z przedłużającej się procedury wykupu gruntów od PKP przy ul. Przedni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Rewitalizacja Obszaru Wsparcia - Przedmieście Odrzańskie oraz WUWA” w dziale 700, rozdziale 70005 o kwotę 1.732.839 zł (środki własne) oraz o kwotę </w:t>
        <w:br/>
        <w:t>928.525 zł (środki z UE) - ze względu na brak ofert i powtórzenie postępowania przetargowego środki finansowe na dostawę i montaż sprzętu dla Centrum Rozwoju Zawodowego nie zostaną wykorzystane w 2012 roku. W wyniku niemożliwych do przewidzenia prac dodatkowych na zadaniu "Rewitalizacja Budynku przy ul. Jagielończyka 10a na cele kulturalne (wykonanie prac zabezpieczających przed zawaleniem) kontynuacja robót zasadniczych została opóźniona, a w konsekwencji zadanie zostanie rozliczone w 2013 rok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ace przygotowawcze i projektowe” w dziale 710, rozdziale 71002 o kwotę 300.000 zł – zmniejszenie planu wydatków wynika z rozliczenia zadań zrealizowanych w ramach tego programu w 2012 rok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>Budowa parkingu podziemnego pod Placem Nowy Targ wraz z nawierzchnią placu” w dziale 710, rozdziale 71095 o kwotę 471.036 zł – zmniejszenie planu wydatków w 2012 roku wynika z oszczędności środków finansowych po zawarciu umowy ze zwycięzcą konkursu na opracowanie koncepcji zagospodarowania nawierzchni placu. Ponadto dokonuje się przesunięcia części środków finansowych z 2012 roku na 2013 rok. Środki te przeznaczone będą na rozliczenia umów dotyczących wykonania koreferatu na temat wpływu prowadzonych robót budowlanych na powstałe uszkodzenia w schronie i budynku Urzędu Miasta oraz na wykonanie dodatkowej ekspertyzy schron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Zadania towarzyszące inwestycjom infrastrukturalnym” w dziale 710, rozdziale 71095 o kwotę 345.000 zł – zmniejszenie planu wydatków w 2012 roku w związku z końcowym rozliczeniem umów zawartych na pielęgnację zieleni oraz z TAURON Dystrybucja dotyczących likwidacji majątku oświetlenia drogowego podczas realizacji inwestycji: Przebudowa ul. Świeradowskiej oraz przebudowa </w:t>
        <w:br/>
        <w:t>ul. Bardzkiej w ciągu drogi wojewódzkiej nr 395 we Wrocławiu - etap I, II; Przebudowa ul. Wileńskiej, Topolowej i Pionierów we Wrocławiu, Przebudowa wiaduktu Jana III Sobieskiego we Wrocławiu.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 xml:space="preserve">e-administracja” w dziale 750, rozdziale 75095 o kwotę 2.318 zł - zmniejszenie planu wydatków wynika z końcowego rozliczenia budowy odcinka Miejskiej Sieci Rurociągów Kablowych w ramach przebudowy torowiska tramwajowego </w:t>
        <w:br/>
        <w:t>w ul. Hubski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Rozbudowa Systemu Informacji Przestrzennej” w dziale 750, rozdziale </w:t>
        <w:br/>
        <w:t xml:space="preserve">75095 o kwotę 98.390 zł – przeniesienie środków finansowych z 2012 roku na 2013 rok wynika z zakończenia w m-cu grudniu br. procedury przetargowej na realizację ww. zadania, natomiast realizacja prac w ramach projektu nastąpi </w:t>
        <w:br/>
        <w:t>w przyszłym rok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Rozbudowa systemu klimatyzacji wraz z elementami współpracującymi </w:t>
        <w:br/>
        <w:t>w obiektach Urzędu Miejskiego Wrocławia” w dziale 750, rozdziale 75095 o kwotę 29.105 zł – zmniejszenie planu wydatków wynika z niższych niż planowano wydatków na realizację ww. zadania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Jednostki Ratowniczo-Gaśniczej PSP przy ul. Kosmonautów” w dziale 754, rozdziale 75411 o kwotę 119.773 zł – zmniejszenie planu wydatków wynika </w:t>
        <w:br/>
        <w:t>z zakończenia i ostatecznego rozliczenia zadania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ystem dźwiękowego i fonicznego ostrzegania ludności o zagrożeniach i stanach kryzysowych” w dziale 754, rozdziale 75414 o kwotę 1.725 zł - zmniejszenie planu wydatków wynika z mniejszych niż planowano kosztów zadania po zawarciu umowy z wykonawcą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 xml:space="preserve">Program oświetlenia miejsc niebezpiecznych” w dziale 754, rozdziale 75495 </w:t>
        <w:br/>
        <w:t>o kwotę 62.754 zł - zmniejszenie planu wydatków wynika z oszczędności po zakończeniu i rozliczeniu robót budowlanych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>Monitoring prewencyjny Wrocławia” - 754, rozdziale 75495 o kwotę 26.900 zł (środki własne) – zmniejszenie środków finansowych w 2012 roku na realizację ww. zadania wynika z rozliczenia umów zawartych na rozbudowę systemu monitoringu Straży Miejski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wału przeciwpowodziowego na Osiedlu Kozanów od Mostu Maślickiego, wzdłuż ulic: Nadrzecznej, Gwareckiej i Ignuta - do siedziby Policji przy ul. Połbina” w dziale 754, rozdziale 75495 o łączną kwotę 2.788.714 zł -  zmniejszenie planu wydatków o kwotę 889.840 zł wynika z zawarcia aneksu do umowy dotacji </w:t>
        <w:br/>
        <w:t xml:space="preserve">o dofinansowanie zadania ze środków z Wojewódzkiego Funduszu Ochrony Środowiska i Gospodarki Wodnej. Przeniesienie środków finansowych o kwotę 1.898.874 zł z 2012 roku na 2013 rok wynika z konieczności rozliczenia umowy </w:t>
        <w:br/>
        <w:t>z wykonawcą na roboty dodatkowe dotyczące likwidacji nielegalnego wysypiska oraz wywozu i utylizacji gruz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Odbudowa piaskowych górek przeciwpowodziowych” w dziale 754, rozdziale 75495 o kwotę 110.255 zł - zmniejszenie planu wydatków wynika z podpisania umów na realizację zadania na kwotę niższą niż pierwotnie planowano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Utworzenie lub modernizacja szkolnych placów zabaw w ramach Programu "Radosna Szkoła"” w dziale 801, rozdziale 80101 o kwotę 204.500 zł - zmniejszenie środków własnych Miasta wynika z niższych niż planowano kosztów po podpisaniu umów na realizację budowy placów zabaw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dowa i kompleksowa przebudowa szkół podstawowych” w dziale 801, rozdziale 80101 o kwotę 115.000 zł – zmniejszenie planu wydatków wynika z rozliczenia zadań zrealizowanych w Programie w 2012 roku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Utworzenie lub modernizacja szkolnych placów zabaw w ramach Programu "Radosna Szkoła"” w dziale 801, rozdziale 80102 o kwotę 21.450 zł - zmniejszenie środków własnych Miasta wynika z niższych niż planowano kosztów po podpisaniu umów na realizację budowy placów zabaw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i kompleksowa przebudowa przedszkoli” w dziale 801, rozdziale 80104 </w:t>
        <w:br/>
        <w:t xml:space="preserve">o kwotę 40.000 zł - zmniejszenie planu wydatków wynika z zakończenia </w:t>
        <w:br/>
        <w:t xml:space="preserve">i rozliczenia zadań realizowanych w ramach programu, tj.: "Utworzenie przedszkoli modułowych - prace przygotowawcze" i "Przebudowa bloku żywienia </w:t>
        <w:br/>
        <w:t>w Przedszkolu nr 96 przy al. Pracy"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i kompleksowa przebudowa gimnazjów” w dziale 801, rozdziale </w:t>
        <w:br/>
        <w:t>80110 o kwotę 8.000 zł – zmniejszenie planu wydatków wynika z zakończenia zadania dotyczącego przebudowy budynku Gimnazjum nr 15 ul. Jedności Narodow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i kompleksowa przebudowa szkół ponadgimnazjalnych” w dziale </w:t>
        <w:br/>
        <w:t xml:space="preserve">801, rozdziale 80120 o kwotę 344.000 zł - zmniejszenie planu wydatków wynika </w:t>
        <w:br/>
        <w:t>z zakończenia zadań realizowanych w ramach programu w zakresie przebudowy budynków XI Liceum Ogólnokształcącym przy ul. Spółdzielczej, Centrum Kształcenia Praktycznego przy ul. Strzegomskiej oraz Zespołu Szkół Gastronomicznych przy ul. Kamienn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Modernizacja centrów kształcenia zawodowego na Dolnym Śląsku” w dziale 801, rozdziale 80130 o kwotę 210.835 zł (środki własne) oraz o kwotę 457.103 zł (środki z UE) – zmniejszenie planu wydatków roku 2012 oraz zwiększenie w roku 2013 wynika z realnej wartości projektu zgodnie z podpisywanym nowym aneksem do Umowy Wykonawczej oraz zgodnie z Uchwałą nr XXVIII/789/12 Sejmiku Województwa Dolnośląskiego z dnia 8 listopada 2012 w sprawie udzielenia dotacji z budżetu Województwa Dolnośląskiego partnerom w Projekcie pn. „Modernizacja centrów kształcenia zawodowego na Dolnym Śląsku”. </w:t>
        <w:br/>
        <w:t>W ww. dokumentach określone są rzeczywiste koszty realizacji projektu oraz kwoty przekazywanego dofinansowania w ramach budżetu Województwa Dolnośląskiego oraz Regionalnego Programu Operacyjnego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i przebudowa basenów w obiektach oświatowych” w dziale 801, rozdziale 80195 o kwotę 132.600 zł - zmniejszenie planu wydatków wynika z zakończenia </w:t>
        <w:br/>
        <w:t xml:space="preserve">i rozliczeniu zadania dotyczącego przebudowy basenu w Szkole Podstawowej </w:t>
        <w:br/>
        <w:t>nr 46 przy ul. Ścinawski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i przebudowa infrastruktury sportowej w obiektach oświatowych” </w:t>
        <w:br/>
        <w:t>w dziale 801, rozdziale 80195 o kwotę 684.000 zł - zmniejszenie planu wydatków wynika z przesunięcia rozliczenia prac projektowych dotyczących budowy bloku sportowego w LO nr VIII przy ul. Zaporoskiej na rok przyszły. Zmniejszenie środków własnych wynika również z udzielenia przez Województwo Dolnośląskie oraz Ministerstwo Sportu i Turystyki pomocy finansowej w ramach rządowego programu „Moje boisko – Orlik 2012” na budowę boiska przy ul. Kolistej (zadanie miało pierwotnie pełne zabezpieczenie finansowe po stronie środków własnych miasta)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zygotowanie realizacji budowy basenów w obiektach oświatowych w procedurze PPP” w dziale 801, rozdziale 80195 o kwotę 200.000 zł – zmniejszenie planu wydatków jest wynikiem wstrzymania procedur dotyczących wyboru partnera prywatnego dla budowy basenów w obiektach oświatowych w formule partnerstwa publiczno - prywatnego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ace przygotowawcze i zadania towarzyszące inwestycjom współfinansowanym przez UE” w dziale 801, rozdziale 80195 o kwotę 1.888.194 zł - zmniejszenie planu wydatków wynika z przesunięcia rozliczenia dokumentacji projektowej dotyczącej Wrocławskiego Centrum Nauki na rok 2013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Adaptacja lokali na potrzeby placówek opiekuńczo – wychowawczych” w dziale 852, rozdziale 85201 o kwotę 82.516 zł – zmniejszenie środków własnych Miasta w związku z otrzymaniem dotacji celowej z budżetu państwa na dofinansowanie </w:t>
        <w:br/>
        <w:t>w 50 % wartości kosztów poniesionych na realizację inwestycji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 xml:space="preserve">Program Przebudowy Centrów Usług Socjalnych we Wrocławiu” w dziale </w:t>
        <w:br/>
        <w:t xml:space="preserve">852, rozdziale 85203 o kwotę 54.428 zł - zmniejszenie planu wydatków wynika </w:t>
        <w:br/>
        <w:t>z zakończenia i rozliczenia prac dotyczących modernizacji Dziennego Domu Pomocy Społecznej przy ul. Żeromskiego. Zmniejszenie części środków finansowych w 2012 i 2013 roku wynika z niższych niż planowano kosztów zawarcia umowy na opracowanie dokumentacji projektowej na przebudowę budynku hotelowego przy ul. Niepodległości na potrzeby Terapeutyczno - Opiekuńczego Ośrodka Wsparcia dla Mężczyzn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Zakupy inwestycyjne” w dziale 852, rozdziale 85219 o kwotę 15.228 zł – zmniejszenie planu wydatków wynika z niższych niż planowano kosztów zakupu samochodu typu Bus dla potrzeb Miejskiego ośrodka Pomocy Społecznej;</w:t>
      </w:r>
    </w:p>
    <w:p>
      <w:pPr>
        <w:pStyle w:val="Tekstpodstawowywcity3"/>
        <w:numPr>
          <w:ilvl w:val="1"/>
          <w:numId w:val="13"/>
        </w:numPr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>Program budowy i przebudowy żłobków” w dziale 853, rozdziale 85305 o kwotę 214.435 zł – zmniejszenie planu wydatków związane jest z unieważnieniem procedur przetargowych na budowę instalacji przeciwpożarowych i dróg ewakuacyjnych w żłobkach przy ul. Dokerskiej, Brodatego, Białowieskiej z powodu braku ofert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Uzbrojenie terenu osiedla Oporów II (FS)” w dziale 900, rozdziale 90001 </w:t>
        <w:br/>
        <w:t>o kwotę 939.000 zł – zmniejszenie planu wydatków w b.r. wynika z trwającego postępowania (w Starostwie Oleśnickim) w sprawie odszkodowań za czasowe zajęcie nieruchomości gruntowych oraz na pokrycie roszczeń wykonawcy dotyczących robót dodatkowych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Uzbrojenie terenu osiedli Wojszyce, Partynice, Krzyki Południe, Klecina (FS)” </w:t>
        <w:br/>
        <w:t>w dziale 900, rozdziale 90001 o kwotę 15.957.700 zł – zmniejszenie planu wydatków w b.r. związane jest z przesunięciem na 2013 rozstrzygnięcia wyroku Sądu Arbitrażowego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Uzbrojenie terenu osiedla Złotniki (FS)” w dziale 900, rozdziale 90001 o kwotę 9.918.000 zł - zmniejszenie planu wydatków w b.r. związane jest z przesunięciem rozstrzygnięcia wyroku Sądu Arbitrażowego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Uzbrojenie terenu osiedla Jagodno, Brochów (FS)” w dziale 900, rozdziale </w:t>
        <w:br/>
        <w:t xml:space="preserve">90001 o kwotę 2.062.000 zł - zmniejszenie planu wydatków w b.r. wynika </w:t>
        <w:br/>
        <w:t>z trwającego postępowania sądowego oraz odwoławczego w sprawie wypłaty odszkodowań z tytułu czasowego zajęcia nieruchomości gruntowych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Inżynier Kontraktu i wykonanie Raportu Końcowego (projekt wodno-ściekowy FS)” w dziale 900, rozdziale 90001 o kwotę 2.985.000 zł – zmniejszenie planu wydatków w b.r. wynika z przesunięcia płatności dla Inżyniera Kontraktu na </w:t>
        <w:br/>
        <w:t>rok 2013 z powodu wydłużenia zamykania okresu gwarancyjnego Projektu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gram modernizacji systemu odwodnienia miasta” w dziale 900, rozdziale 90001 o kwotę 105.000 zł - zmniejszenie planu wydatków spowodowane jest wydłużającą się procedurą zmiany przeznaczenia gruntów leśnych i brakiem możliwości zakończenia w b.r. dokumentacji projektowej na przebudowę rowu B-9 ze zbiornikiem retencyjnym na osiedlu Stabłowice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/>
      </w:pPr>
      <w:r>
        <w:rPr>
          <w:sz w:val="20"/>
        </w:rPr>
        <w:t>„</w:t>
      </w:r>
      <w:r>
        <w:rPr>
          <w:sz w:val="20"/>
        </w:rPr>
        <w:t>Rozbudowa infrastruktury sieciowej i drogowej w północnych osiedlach Wrocławia - udział Miasta” w dziale 900, rozdziale 90001 o kwotę 490.000 zł - zmniejszenie planu wydatków wynika z zakończenia procedur przetargowych i podpisaniu umów na wykonanie dokumentacji projektowej dla części ulic na osiedlach Pawłowice, Sołtysowice, Polanowice i Zakrzów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Realizacja Programu Rozwoju Usług Gospodarki Odpadami (FS)” w dziale </w:t>
        <w:br/>
        <w:t>900, rozdziale 90002 o kwotę 146.125 zł – przeniesienie części środków finansowych z 2012 roku na 2013 rok wynika z konieczności przeniesienia na rok przyszły płatności dla Inżyniera Kontraktu w związku z przedłużającym się rozliczeniem za wykonane prace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ogram rewitalizacji zieleni, nabrzeży i wysp odrzańskich” w dziale </w:t>
        <w:br/>
        <w:t>900, rozdziale 90004 o kwotę 440.834 zł - zmniejszenie planu wydatków w roku 2012 wynika z przesunięcia na rok 2015 realizacji zadania „Katyńskie Dęby Pamięci”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Rewaloryzacja Promenad Staromiejskich” w dziale 900, rozdziale 90004 o kwotę 260.000 zł – zmniejszenie planu wydatków wynika z zakończenia procedury przetargowej dotyczącej odbudowy zbiornika "C" Fosy Miejskiej na odcinku od </w:t>
        <w:br/>
        <w:t>ul. Krupniczej do ul. Świdnickiej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dowa i przebudowa oświetlenia ulic” w dziale 900, rozdziale 90015 o kwotę 7.600 zł – zmniejszenie planu wydatków wynika z zakończenia i ostatecznego rozliczeniu zadania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Przebudowa Teatru Muzycznego CAPITOL we Wrocławiu” w dziale 921, rozdziale 92106 o kwotę 1.359.738 zł (środki z UE) - przeniesienie planu wydatków </w:t>
        <w:br/>
        <w:t xml:space="preserve">z 2012 roku na 2013 rok dotyczy środków finansowych na rozliczenie części robót wynikających z umowy z Generalnym Wykonawcą, które zostały wykonane </w:t>
        <w:br/>
        <w:t>w br., a przeprowadzenie odbiorów końcowych planowane jest w przyszłym roku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Narodowego Forum Muzyki we Wrocławiu” w dziale 921, rozdziale </w:t>
        <w:br/>
        <w:t>92108 o łączną kwotę 1.197.400 zł, poprzez zmniejszenie o kwotę 1.269.438 zł (środki własne) oraz zwiększenie o kwotę 72.038 zł (środki z UE) - przeniesienie środków z 2012 roku na 2014 rok na rozliczenie umowy dotyczącej pełnienia usługi Inżyniera Kontraktu w zakresie robót budowlanych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 w:before="120" w:after="12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dowa boisk piłkarskich o sztucznych nawierzchniach” w dziale 926, rozdziale 92601 o kwotę 86.000 zł – zmniejszenie planu wydatków wynika z rozliczenia zadań zrealizowanych w Programie w 2012 roku;</w:t>
      </w:r>
    </w:p>
    <w:p>
      <w:pPr>
        <w:pStyle w:val="Tekstpodstawowywcity3"/>
        <w:spacing w:lineRule="auto" w:line="360" w:before="120" w:after="120"/>
        <w:ind w:left="360" w:firstLine="1080"/>
        <w:rPr>
          <w:sz w:val="20"/>
        </w:rPr>
      </w:pPr>
      <w:r>
        <w:rPr>
          <w:sz w:val="20"/>
        </w:rPr>
        <w:t xml:space="preserve">Ponadto w 2012 roku dokonuje się zmiany nazwy zadania inwestycyjnego </w:t>
        <w:br/>
        <w:t>z „Program zagospodarowania wnętrz międzyblokowych” na „Program zagospodarowania wnętrz międzyblokowych i placów zabaw”.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PRZENIESIENIA PLANU WYDATKÓW</w:t>
      </w:r>
    </w:p>
    <w:p>
      <w:pPr>
        <w:pStyle w:val="Tekstpodstawowywcity3"/>
        <w:spacing w:lineRule="auto" w:line="360" w:before="120" w:after="0"/>
        <w:ind w:firstLine="144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Kultury Urzędu Miejskiego Wrocławia </w:t>
        <w:br/>
        <w:t xml:space="preserve">Nr WKL-FI.3037.212.2012.RG dokonuje się przeniesienia planu wydatków w ramach działu 921 (Kultura i ochrona dziedzictwa narodowego) z rozdziału 92195 (Pozostała działalność) z zadań własnych gminy do rozdziału 92118 (Muzea) na zadania własne powiatu o kwotę 24.700 zł, z przeznaczeniem dla Muzeum Architektury na pokrycie kosztów wkładu własnego do organizacji wystawy "Heinrich Lauterbach. Architekt wrocławskiego modernizmu", współfinansowanej ze środków Ministerstwa Kultury </w:t>
        <w:br/>
        <w:t>i Dziedzictwa Narodowego.</w:t>
      </w:r>
    </w:p>
    <w:p>
      <w:pPr>
        <w:pStyle w:val="Tekstpodstawowywcity3"/>
        <w:spacing w:lineRule="auto" w:line="360" w:before="120" w:after="120"/>
        <w:jc w:val="center"/>
        <w:rPr>
          <w:bCs w:val="false"/>
          <w:szCs w:val="20"/>
        </w:rPr>
      </w:pPr>
      <w:r>
        <w:rPr>
          <w:bCs w:val="false"/>
          <w:szCs w:val="20"/>
        </w:rPr>
        <w:t>ZMIANA PLANU PRZYCHODÓW I KOSZTÓW SAMORZĄDOWYCH ZAKŁADÓW BUDŻETOWYCH</w:t>
      </w:r>
    </w:p>
    <w:p>
      <w:pPr>
        <w:pStyle w:val="Tekstpodstawowywcity3"/>
        <w:spacing w:lineRule="auto" w:line="360" w:before="120" w:after="0"/>
        <w:ind w:firstLine="1440"/>
        <w:rPr>
          <w:sz w:val="20"/>
        </w:rPr>
      </w:pPr>
      <w:r>
        <w:rPr>
          <w:sz w:val="20"/>
        </w:rPr>
        <w:t>Dokonuje się zwiększenia planu przychodów i kosztów samorządowego zakładu budżetowego Zarządu Cmentarzy Komunalnych w dziale 710 (Działalność usługowa), rozdziale 71035 (Cmentarze) o kwotę 1.033.000 zł z przeznaczeniem na pokrycie kosztów bieżącej działalności tego zakładu.</w:t>
      </w:r>
    </w:p>
    <w:p>
      <w:pPr>
        <w:pStyle w:val="Tekstpodstawowywcity3"/>
        <w:spacing w:lineRule="auto" w:line="360" w:before="120" w:after="120"/>
        <w:ind w:left="357" w:firstLine="539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kstpodstawowywcity3"/>
        <w:spacing w:lineRule="auto" w:line="360" w:before="120" w:after="120"/>
        <w:ind w:left="357" w:firstLine="539"/>
        <w:rPr>
          <w:bCs w:val="false"/>
          <w:szCs w:val="20"/>
        </w:rPr>
      </w:pPr>
      <w:r>
        <w:rPr>
          <w:bCs w:val="false"/>
          <w:szCs w:val="20"/>
        </w:rPr>
        <w:t>ZMIANA PLANU PRZYCHODÓW I ROZCHODÓW BUDŻETU MIASTA</w:t>
      </w:r>
    </w:p>
    <w:p>
      <w:pPr>
        <w:pStyle w:val="11Trescpisma"/>
        <w:spacing w:lineRule="auto" w:line="360" w:before="120" w:after="0"/>
        <w:ind w:firstLine="1440"/>
        <w:rPr/>
      </w:pPr>
      <w:r>
        <w:rPr/>
        <w:t>W związku z wnioskiem Wydziału Finansowego Urzędu Miejskiego Wrocławia dokonuje się zmian przychodów i rozchodów budżetu Miasta polegających na:</w:t>
      </w:r>
    </w:p>
    <w:p>
      <w:pPr>
        <w:pStyle w:val="11Trescpisma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/>
      </w:pPr>
      <w:r>
        <w:rPr/>
        <w:t>zwiększeniu planu przychodów z tytułu zaciągniętych pożyczek i kredytów na rynku krajowym o łączną kwotę 11.624.011 zł z przeznaczeniem na spłatę zobowiązań z tytułu kredytów i pożyczek oraz wyemitowanych papierów wartościowych;</w:t>
      </w:r>
    </w:p>
    <w:p>
      <w:pPr>
        <w:pStyle w:val="11Trescpisma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/>
      </w:pPr>
      <w:r>
        <w:rPr/>
        <w:t>zwiększeniu planu rozchodów o łączną kwotę 11.624.011 zł, poprzez:</w:t>
      </w:r>
    </w:p>
    <w:p>
      <w:pPr>
        <w:pStyle w:val="11Trescpisma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360" w:before="120" w:after="0"/>
        <w:ind w:left="714" w:hanging="357"/>
        <w:rPr/>
      </w:pPr>
      <w:r>
        <w:rPr/>
        <w:t>zwiększenie planu rozchodów z tytułu udzielonych pożyczek i kredytów o kwotę 12.000.000 zł w związku z koniecznością wprowadzenia do planu rozchodów pożyczki udzielonej Wojskowemu Klubowi Sportowemu "Śląsk Wrocław" S.A., która nie zostanie zwrócona do budżetu Miasta w roku bieżącym. Pożyczki udzielono z wolnych środków</w:t>
      </w:r>
      <w:r>
        <w:rPr>
          <w:rFonts w:cs="Arial"/>
        </w:rPr>
        <w:t xml:space="preserve"> wynikających z rozliczeń wyemitowanych papierów wartościowych, kredytów i pożyczek z 2011 roku;</w:t>
      </w:r>
    </w:p>
    <w:p>
      <w:pPr>
        <w:pStyle w:val="11Trescpisma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Arial"/>
        </w:rPr>
        <w:t xml:space="preserve">zmniejszenie </w:t>
      </w:r>
      <w:r>
        <w:rPr/>
        <w:t>planu rozchodów z tytułu spłat otrzymanych zagranicznych pożyczek i kredytów o kwotę 375.989 zł w związku z przewalutowaniem spłat w walucie euro po kursie niższym niż planowano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U. z 2002 r. Nr 23, poz. 220, Nr 62, poz. 558, Nr 113, poz. 984, Nr 153, poz. 1271, Nr 214, poz. 1806, z 2003 r. Nr 80, poz. 717, Nr 162, </w:t>
        <w:br/>
        <w:t xml:space="preserve">poz. 1568, z 2004 r. Nr 102, poz. 1055, Nr 116, poz. 1203, Nr 167, poz. 1759, z 2005 r. Nr 172, poz. 1441, </w:t>
        <w:br/>
        <w:t xml:space="preserve">Nr 175, poz. 1457, z 2006 r. Nr 17, poz. 128, Nr 181, poz. 1337, z 2007 r. Nr 48, poz. 327, Nr 138, poz. 974, Nr 173, poz. 1218, z 2008 r. Nr 180 poz. 1111, Nr 223, poz. 1458, z 2009 r. Nr 52, poz. 420, Nr 157, </w:t>
        <w:br/>
        <w:t>poz. 1241, z 2010 r. Nr 28, poz. 142 i poz. 146, Nr 40, poz. 230, Nr 106, poz. 675, z 2011 r. Nr 21, poz. 113, Nr 117, poz. 679, Nr 134, poz. 777, Nr 149, poz. 887, Nr 217, poz. 1281, z 2012 r. poz. 567.</w:t>
      </w:r>
    </w:p>
  </w:footnote>
  <w:footnote w:id="3">
    <w:p>
      <w:pPr>
        <w:pStyle w:val="Footer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U. z 2002 r. Nr 23, poz. 220, Nr 62, poz. 558, Nr 113, poz. 984, Nr 153, poz. 1271, Nr 200, poz. 1688, Nr 214, poz. 1806, z 2003 r. Nr 162, </w:t>
        <w:br/>
        <w:t xml:space="preserve">poz. 1568, z 2004 r. Nr 102, poz. 1055, Nr 167, poz. 1759, z 2007 r. Nr 173, poz. 1218, z 2008 r. Nr 180, </w:t>
        <w:br/>
        <w:t xml:space="preserve">poz. 1111, Nr 223, poz. 1458, z 2009 r. Nr 92, poz. 753, Nr 157, poz. 1241, z 2010 r. Nr 28, poz. 142 </w:t>
        <w:br/>
        <w:t>i poz. 146, Nr 40, poz. 230, Nr 106, poz. 675, z 2011 r. Nr 21, poz. 113, Nr 149, poz. 887, Nr 217, poz. 128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>Zmiany tekstu wymienionej ustawy zostały ogłoszone w Dz.U. z 2010 r. Nr 28, poz. 146, Nr 96, poz. 620,</w:t>
        <w:br/>
        <w:t xml:space="preserve"> Nr 123, poz. 835, Nr 152, poz. 1020, Nr 238, poz. 1578, Nr 257, poz. 1726, z 2011 r. Nr 185, poz. 1092, </w:t>
        <w:br/>
        <w:t>Nr 201, poz. 1183, Nr 234, poz. 1386, Nr 240, poz. 1429, Nr 291, poz. 17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1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ind w:right="-108" w:hanging="0"/>
      <w:jc w:val="center"/>
    </w:pPr>
    <w:rPr>
      <w:rFonts w:ascii="Verdana" w:hAnsi="Verdana" w:cs="Verdana"/>
      <w:b/>
      <w:bCs/>
      <w:sz w:val="22"/>
    </w:rPr>
  </w:style>
  <w:style w:type="paragraph" w:styleId="Tekstblokowy">
    <w:name w:val="Tekst blokowy"/>
    <w:basedOn w:val="Normal"/>
    <w:qFormat/>
    <w:pPr>
      <w:spacing w:before="0" w:after="120"/>
      <w:ind w:left="540" w:right="-108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right="-108" w:firstLine="360"/>
      <w:jc w:val="both"/>
    </w:pPr>
    <w:rPr>
      <w:rFonts w:ascii="Verdana" w:hAnsi="Verdana" w:cs="Verdana"/>
      <w:color w:val="FF0000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8:00Z</dcterms:created>
  <dc:creator>WI</dc:creator>
  <dc:description/>
  <dc:language>en-US</dc:language>
  <cp:lastModifiedBy>WI</cp:lastModifiedBy>
  <cp:lastPrinted>2012-12-21T11:19:00Z</cp:lastPrinted>
  <dcterms:modified xsi:type="dcterms:W3CDTF">2012-12-21T12:58:00Z</dcterms:modified>
  <cp:revision>2</cp:revision>
  <dc:subject/>
  <dc:title>UCHWAŁA NR XLIII/1321/09</dc:title>
</cp:coreProperties>
</file>